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БОЛЬША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1.05.2023 г. № 20                                                                        п. Большаков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Большаковского сельского поселения от 23.12.2022 г. № 51 «О бюджете Большаков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Положением «О бюджетном процессе в Большаковском сельском поселении Любинского муниципального района Омской области», Совет Большаковского сельского поселения Любинского муниципального района Омской области, руководствуясь Уставом Большаковского сельского поселения Любинского муниципального района Омской области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нести в решение Совета Большаковского сельского поселения от 23.12.2022 г. № 51 «О бюджете Большаков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ункте 1.1. 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  <w:lang w:val="ru-RU"/>
        </w:rPr>
        <w:t>- в подпункте 1 цифры «7 958 191,03» заменить цифрами «7 368 191,03»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подпункте 2 цифры «10 458 524,91» заменить цифрами «9 868 524,91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 В части 5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в пункте 5.1. цифры «4 733 583,79» заменить цифрами «4 143 583,7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6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7. Приложение № 8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лава сельского поселения </w:t>
        <w:tab/>
        <w:tab/>
        <w:tab/>
        <w:tab/>
        <w:tab/>
        <w:t xml:space="preserve">                  О.Г. Кана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Пользователь Windows</cp:lastModifiedBy>
  <cp:lastPrinted>2023-05-24T12:15:00Z</cp:lastPrinted>
  <dcterms:modified xsi:type="dcterms:W3CDTF">2023-06-01T12:15:00Z</dcterms:modified>
  <cp:revision>303</cp:revision>
  <dc:subject/>
  <dc:title>________________________________________________</dc:title>
</cp:coreProperties>
</file>