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БОЛЬШАКО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Любинского муниципального района Омской области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27.04.2024 г.  № 21-п                                                                п. Большаковк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ак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и за I квартал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Большаковском сельском поселении Люби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ёт «Об исполнении бюджета Большаковского сельского поселения Любинского муниципального района Омской области за I квартал 2024 года» по основным показателям бюджета:  по доходам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4,69 рублей, по расходам в сумме 1 673 568,41 рублей с превышением доходов над расходами (профицит бюджета Большаковского сельского поселения) в сумме 1 174 606,2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поселения по кодам классификации доходов бюджетов за I квартал 2024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I квартал 2024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 источников финансирования дефицитов бюджетов за I квартал 2024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Большаковского  сельского поселения Любинского муниципального района Омской области за I квартал 2024 года в Совет Большаковского 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О.К. Канакова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Пользователь Windows</cp:lastModifiedBy>
  <cp:lastPrinted>2019-04-18T15:55:00Z</cp:lastPrinted>
  <dcterms:modified xsi:type="dcterms:W3CDTF">2024-05-06T03:35:00Z</dcterms:modified>
  <cp:revision>120</cp:revision>
  <dc:subject/>
  <dc:title/>
</cp:coreProperties>
</file>