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3.2024 г. № 11      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2.12.2023 г. № 51 «О бюджете Большаков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Большаковского сельского поселения от 22.12.2023г.  № 51 «О бюджете Большаков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подпункте 1  цифры «7 344 996,78» заменить цифрами «9 214 996,7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2  цифры «7 885 470,25» заменить цифрами «9 970 535,33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«дефицит бюджета поселения в размере 755 538,55 рублей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5.1. в 2024 году цифры «4 534 125,60» заменить цифрами «6 134 125,60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ab/>
        <w:t xml:space="preserve">          О.Г. Кан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4-03-25T15:21:00Z</cp:lastPrinted>
  <dcterms:modified xsi:type="dcterms:W3CDTF">2024-04-02T05:04:00Z</dcterms:modified>
  <cp:revision>681</cp:revision>
  <dc:subject/>
  <dc:title>________________________________________________</dc:title>
</cp:coreProperties>
</file>