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Большаковского сельского поселения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6 840 609,03 рублей, на 2024 год в сумме 5 152 154,67 рублей и на 2025 год в сумме 5 212 461,43 рублей. Бюджетные ассигнования по расходам  на 2023 год 9 340 942,91 рублей, на 2024 год 5 152 154,67 рублей и на 2025 год в сумме 5 212 461,43 рублей дефицит бюджета составляет 2 500 333,88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районного бюджета доходы увеличены на прочие межбюджетные трансферты в размере  </w:t>
      </w:r>
      <w:r>
        <w:rPr>
          <w:b/>
          <w:sz w:val="28"/>
          <w:szCs w:val="28"/>
        </w:rPr>
        <w:t xml:space="preserve">127 444,99 </w:t>
      </w:r>
      <w:r>
        <w:rPr>
          <w:sz w:val="28"/>
          <w:szCs w:val="28"/>
        </w:rPr>
        <w:t>рублей (ремонт ДК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районного бюджета поселения расходы увеличены на другие общегосударственные расходы (ремонт ДК) в сумме  </w:t>
      </w:r>
      <w:r>
        <w:rPr>
          <w:b/>
          <w:sz w:val="28"/>
          <w:szCs w:val="28"/>
        </w:rPr>
        <w:t>127 444,9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остатка собственных средств на лицевом счете на 01.01.2023 г. расходы увеличены на ремонт здания ДК в сумме </w:t>
      </w:r>
      <w:r>
        <w:rPr>
          <w:b/>
          <w:sz w:val="28"/>
          <w:szCs w:val="28"/>
        </w:rPr>
        <w:t>520 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О.Г. Канако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rezerv</cp:lastModifiedBy>
  <cp:lastPrinted>2022-10-24T12:00:00Z</cp:lastPrinted>
  <dcterms:modified xsi:type="dcterms:W3CDTF">2023-03-27T04:32:00Z</dcterms:modified>
  <cp:revision>155</cp:revision>
  <dc:subject/>
  <dc:title/>
</cp:coreProperties>
</file>