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bCs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27.04.2024 № 15                                                                                   п. Большаковка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льшаковского сельского поселения Любинского муниципального района Омской области (далее бюджета Большаковского сельского поселения) за 2023 год  по доходам в сумме 8 586 154,32 рублей, по расходам в сумме 10 385 400,00 рублей с превышением расходов над доходами (дефицит бюджета Большаковского сельского поселения) в сумме 1 799 245,68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за 2023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Больша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О.Г. К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Пользователь Windows</cp:lastModifiedBy>
  <cp:lastPrinted>2024-05-06T10:15:00Z</cp:lastPrinted>
  <dcterms:modified xsi:type="dcterms:W3CDTF">2024-05-06T04:16:00Z</dcterms:modified>
  <cp:revision>83</cp:revision>
  <dc:subject/>
  <dc:title/>
</cp:coreProperties>
</file>