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1 квартал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1 квартал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1 430,5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2 329,5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899,06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1 квартал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430,53 тыс. рублей, что составляет 20,91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950,92 тыс. рублей, или 24,78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9,39 тыс. рублей или 10,97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207,69 тыс. рублей или 26,89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20,49 тыс. рублей ил 2,52 процентов от плановых назнач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5,06 тыс. рублей или 13,31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112,33 тыс. рублей или 14,98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1,00 тыс. рублей или 50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имущества – 1,09 тыс. рубле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латежи  в размере 122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950,92 тыс. рублей или 24,78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-  786,05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-              17,8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49,2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 – - 2,1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1 квартал 2023 года исполнены в сумме 2 329,59 тыс. рублей или 24,94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1 квартал 2023 года исполнены в сумме 1 759,70 тыс. рублей, или 42,52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494,78 тыс. рублей, или 18,67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– 1 26,91 тыс. рублей, или 85,24 процентов от плановых назначений (в т.ч. ремонт дома культуры 1 227,44 тыс. рублей)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17,83 тыс. рублей или 17,60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разделу «Национальная экономика» исполнены в сумме 141,70 тыс. рублей, или 13,69 процентов от плановых назначений. Проведены расходы по зимнему содержанию автомобильных дорог местного значения в границах населенных пунктов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21,76 тыс. рублей, или 1,41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правлялись на организацию тепло-водоснабжения населения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353,31 тыс. рублей, или 17,25 процентов от плановых назначений. Расходы направлялись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22,70 тыс. рублей, или 24,53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8,60 тыс. рублей, или 2,82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rezerv</cp:lastModifiedBy>
  <cp:lastPrinted>2020-05-20T17:15:00Z</cp:lastPrinted>
  <dcterms:modified xsi:type="dcterms:W3CDTF">2023-04-20T09:01:00Z</dcterms:modified>
  <cp:revision>2863</cp:revision>
  <dc:subject/>
  <dc:title>Пояснительная записка</dc:title>
</cp:coreProperties>
</file>