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29.04.2023  г. №  15                                                                  п. Большак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Большак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первый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первый квартал 2023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первый квартал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О.Г. Кан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Пользователь Windows</cp:lastModifiedBy>
  <cp:lastPrinted>2023-05-04T13:39:00Z</cp:lastPrinted>
  <dcterms:modified xsi:type="dcterms:W3CDTF">2023-05-04T07:45:00Z</dcterms:modified>
  <cp:revision>109</cp:revision>
  <dc:subject/>
  <dc:title>Решение об исполнении за 9 месяцев 2009 года</dc:title>
</cp:coreProperties>
</file>