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к решени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вета Большаков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</w:rPr>
        <w:t>от 29.04.2023 № 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БОЛЬШАК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24.04.2023. г.  № 17-п                                                               п. Большаковк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ак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 за первый квартал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Большаковском сельском поселении Люби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ёт «Об исполнении бюджета Большаковского сельского поселения Любинского муниципального района Омской области за первый квартал 2023 года» по основным показателям бюджета:  по доходам в сумме 1 430 533,19 рублей, по расходам в сумме 2 329 592,04 рублей с превышением расходов над доходами (дефицит бюджета Большаковского сельского поселения) в сумме 899 058,8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поселения по кодам классификации доходов бюджетов за первый квартал 2023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первый квартал 2023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первый квартал 2023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Большаковского  сельского поселения Любинского муниципального района Омской области за первый квартал 2023 года в Совет Большаковского 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О.К. Канакова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Пользователь Windows</cp:lastModifiedBy>
  <cp:lastPrinted>2019-04-18T15:55:00Z</cp:lastPrinted>
  <dcterms:modified xsi:type="dcterms:W3CDTF">2023-05-04T07:42:00Z</dcterms:modified>
  <cp:revision>121</cp:revision>
  <dc:subject/>
  <dc:title/>
</cp:coreProperties>
</file>