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1 квартал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муниципального района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1 квартал 2024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2 848,1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1 673,5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1 174,6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1 квартал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422,43 тыс. рублей, что составляет 46,17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1 425,74 тыс. рублей, или 23,24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19,64 тыс. рублей или 19,84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236,86 тыс. рублей или 25,43 процентов от плановых назна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единому сельскохозяйственному налогу поступления состав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110,58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имущество физических лиц поступления составили в сумме 4,6тыс. рублей или 12,1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48,91 тыс. рублей или 6,08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0,20 тыс. рублей или 10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в сумме 1,64 тыс. рублей или 27,27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1 425,74 тыс. рублей или 23,24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в размере 1 301,1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            25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межбюджетные трансферты  в сумме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иных межбюджетных трансфертов в сумме 1,35 тыс. в размере 134,00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1 квартал 2024 года исполнены в сумме 1 673,57 тыс. рублей или 20,3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1 квартал 2024 года исполнены в сумме 549,87 тыс. рублей, или 15,8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513,67 тыс. рублей, или 15,7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36,2 тыс. рублей (программа СБИС за Совет – 6,2 тыс. рублей, услуги бухгалтера – 30,0 тыс. рублей), или 17,6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25,94 тыс. рублей или 23,3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311,74 тыс. рублей, или 22,6 процентов от плановых назначений. Расходы были направлены на зимнее содержание дорог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315,33 тыс. рублей, или 11,1 процентов от плановых назначений, в т.ч. на оборудование детской площадки было направлено 250,0 тыс. рублей, уличное освещение и его ремонт – 57,33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429,27 тыс. рублей, или 25,0 процентов от плановых назначений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24,40 тыс. рублей, или 25,5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17,0 тыс. рублей, или 6,2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FIN2</cp:lastModifiedBy>
  <cp:lastPrinted>2020-05-20T17:15:00Z</cp:lastPrinted>
  <dcterms:modified xsi:type="dcterms:W3CDTF">2024-04-22T09:47:00Z</dcterms:modified>
  <cp:revision>2867</cp:revision>
  <dc:subject/>
  <dc:title>Пояснительная записка</dc:title>
</cp:coreProperties>
</file>