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БОЛЬШАКО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156845</wp:posOffset>
                </wp:positionV>
                <wp:extent cx="577151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2.35pt" to="454.55pt,12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4750</wp:posOffset>
                </wp:positionH>
                <wp:positionV relativeFrom="paragraph">
                  <wp:posOffset>4445</wp:posOffset>
                </wp:positionV>
                <wp:extent cx="459930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0.35pt" to="454.6pt,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4445</wp:posOffset>
                </wp:positionV>
                <wp:extent cx="144335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0.35pt" to="113.75pt,0.3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</w: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  <w:t>29.04.2023 г.  № 16                                                                    п. Большаковка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Больша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мской области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 81, ст. 264.6. Бюджет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ст. 23 Положения «О бюджетном процессе в Большаковском сельском поселении Любинского муниципального района Омской области», Совет Большаковского сельского поселения Любинского муниципального района Ом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отчет об исполнении бюджета Большаковского сельского поселения Любинского муниципального района Омской области (далее бюджета Большаковского сельского поселения) за 2022 год  по доходам в сумме 10 050 775,84 рублей, по расходам в сумме 9 684 513,33 рублей с превышением доходов над расходами (профицит бюджета Большаковского сельского поселения) в сумме 366 262,51 рублей согласно приложению №1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Большаковского сельского поселения Любинского муниципального района Омской области за 2022 год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показател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ходов бюджета поселения по кодам классификации доходов бюджетов за 2022 год согласно приложению № 1 к отчет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сходов бюджета поселения по разделам и подразделам классификации расходов бюджетов за 2022 год согласно приложению № 2 к отче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2 год согласно приложению № 3 к отче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ведомственной структуре расходов бюджетов за 2022 год согласно приложению № 4 к отче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за 2022 год согласно приложению № 5 к отче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бюллетене «Большаковский 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 xml:space="preserve">                   О.Г. Кан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13:00Z</dcterms:created>
  <dc:creator>Настя</dc:creator>
  <dc:description/>
  <cp:keywords/>
  <dc:language>en-US</dc:language>
  <cp:lastModifiedBy>Пользователь Windows</cp:lastModifiedBy>
  <cp:lastPrinted>2018-02-08T16:42:00Z</cp:lastPrinted>
  <dcterms:modified xsi:type="dcterms:W3CDTF">2023-05-04T07:46:00Z</dcterms:modified>
  <cp:revision>78</cp:revision>
  <dc:subject/>
  <dc:title/>
</cp:coreProperties>
</file>