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 Большаковского сельского поселения Любинского муниципального района Омской области за 2022 год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бюджета осуществлялось в соответствии с решением Совета Большаковского сельского поселения Любинского муниципального района «О бюджете Большаковского сельского поселения Любинского муниципального района Омской области на 2022 год и на плановый период 2023 и 2024 годов», нормативными правовыми актами, принятыми в его исполнение и сводной бюджетной росписью бюджета муниципального района на 2022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 отчета об исполнении бюджета поселения за 2022 год  следующ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оходам в объеме 10 050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сходам в объеме 9 684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цит бюджета – 366,3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за 2022 год сформированы за сч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уплений налоговых и неналоговых доходов в объеме 3 335,5 тыс. рублей, что составляет 102,2 процента от плановых назнач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безвозмездных поступлений в объеме 6 715,3 тыс. рублей, или 99,9 процентов от плановых на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налогу на доходы физических лиц поступления составили 85,0 тыс. рублей или 101,0 процент от планов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й.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акцизам </w:t>
      </w:r>
      <w:r>
        <w:rPr>
          <w:rFonts w:cs="Times New Roman" w:ascii="Times New Roman" w:hAnsi="Times New Roman"/>
          <w:sz w:val="28"/>
          <w:szCs w:val="28"/>
        </w:rPr>
        <w:t>поступления составили 854,5 тыс. рублей или 108,5 процентов от плановых назнач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ый сельскохозяйственный налог поступил в сумме 804,90 тыс. рублей или 100,0 процентов от плановых назнач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 поступил в сумме 53,8 тыс. рублей или 101,4 процентов от плановых назнач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 поступил в сумме 960,9 тыс. рублей или 100,2 процента от плановых назнач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ая пошлина поступила в сумме 2,7 тыс. рублей или 100,0 процентов от плановых назначени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использования имущества – 573,7 тыс. рублей  или 100,0 процентов от плановых назнач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составили 6 715,3 тыс. рублей или 99,9 процентов от плановых назнач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и на выравнивание бюджетной обеспеченности -  2 560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е дотации – 27,1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субсидии бюджетам сельских поселений 3 179,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и бюджетам бюджетной системы Российской Федерации-              90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е межбюджетные трансферты – 858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т остатков субсидий, субвенций и иных межбюджетных трансфертов – - 1,4 тыс. рублей.</w:t>
      </w:r>
    </w:p>
    <w:p>
      <w:pPr>
        <w:pStyle w:val="TextBody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TextBody"/>
        <w:ind w:firstLine="708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за 2022 год исполнены в сумме 9 684,5 тыс. рублей или 98,95 процентов от плановых назначений. </w:t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дел 01 00 «Общегосударственные вопрос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а по разделу «Общегосударственные вопросы» за 2022 год исполнены в сумме 2 567,8 тыс. рублей, или 100,0 процентов от плановых назначени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осуществлялись следующие расх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содержание органов местного самоуправления в сумме 2 116,6 тыс. рублей, или 100,0 процента от плановых назнач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е общегосударственные расходы – 451,3 тыс. рублей, или 100,0 процентов от плановых назначений. В том числе расходы были направлены на приобретение емкости, прицеп – 80,0 тыс. рублей, услуги бухгалтера – 180,0 рублей, зап. части на трактор – 92,3 тыс. рублей; программный продукт – 48,0 тыс. рублей.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2 «Национальная оборона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vanish/>
          <w:sz w:val="28"/>
          <w:szCs w:val="28"/>
        </w:rPr>
        <w:t>го долга сумме 1321,0 тыс. ных средств за счет казны м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подразделу «Мобилизационная и вневойсковая подготовка» расходы составили 90,9 тыс. рублей или 100,0 % от плановых назначений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03 00 «Национальная безопасность 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правоохранительная деятельность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/>
      </w:pPr>
      <w:r>
        <w:rPr>
          <w:sz w:val="28"/>
          <w:szCs w:val="28"/>
        </w:rPr>
        <w:tab/>
        <w:t>Расходы бюджета по разделу «Национальная безопасность и правоохранительная деятельность» исполнены в сумме 60,9 тыс. рублей, или 100,00 процентов от плановых назначений. Проведены расходы по: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/>
      </w:pPr>
      <w:r>
        <w:rPr>
          <w:sz w:val="28"/>
          <w:szCs w:val="28"/>
        </w:rPr>
        <w:t>- чрезвычайные ситуации 60,0 тыс. рублей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ахование дружинников 0,9 тыс. рублей.</w:t>
      </w:r>
    </w:p>
    <w:p>
      <w:pPr>
        <w:pStyle w:val="Normal"/>
        <w:tabs>
          <w:tab w:val="clear" w:pos="708"/>
          <w:tab w:val="left" w:pos="726" w:leader="none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sz w:val="28"/>
          <w:szCs w:val="28"/>
        </w:rPr>
        <w:t>Раздел 04 00 «Национальная экономика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/>
      </w:pPr>
      <w:r>
        <w:rPr>
          <w:sz w:val="28"/>
          <w:szCs w:val="28"/>
        </w:rPr>
        <w:t>Расходы бюджета по разделу «Национальная экономика» исполнены в сумме 4 016,9 тыс. рублей, или 97,6 процентов от плановых назначений. Проведены расходы по: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щественным работам 35,1 тыс. рублей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озмещению затрат по производству молока 52,5 тыс. рублей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озмещению затрат по приобретению ремонтных телок 100,00 тыс. рублей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озмещению части затрат на транспортировку молока – 2,0 тыс. рублей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втомобильных дорог местного значения в границах населенных пунктов 170,4 тыс. рублей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метная документация, строительный контроль 50,7 тыс. рублей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монт автомобильной дороги, ямочный ремонт покрытия автомобильной дороги 2 950,8 тыс. рублей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/>
      </w:pPr>
      <w:r>
        <w:rPr>
          <w:sz w:val="28"/>
          <w:szCs w:val="28"/>
        </w:rPr>
        <w:t>- светофорный объект в местах пешеходных переходах – 613,7 тыс. рублей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документов территориального планирования – 35,7 тыс. рублей.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sz w:val="28"/>
          <w:szCs w:val="28"/>
        </w:rPr>
        <w:t>Раздел 05 00 «Жилищно-коммунальное хозяйство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разделу «Жилищно-коммунальное хозяйство» исполнены в сумме 2 067,5 тыс. рублей, или 99,9 процентов от плановых назначений. Проведены расходы по: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/>
      </w:pPr>
      <w:r>
        <w:rPr>
          <w:sz w:val="28"/>
          <w:szCs w:val="28"/>
        </w:rPr>
        <w:t>- теплоснабжению 1 050,9 тыс. рублей (в т.ч. водогрейный котел 725,7 тыс. рублей)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/>
      </w:pPr>
      <w:r>
        <w:rPr>
          <w:sz w:val="28"/>
          <w:szCs w:val="28"/>
        </w:rPr>
        <w:t>- водоснабжению 210,6 тыс. рублей (в т.ч. устройство водозаборной скважины 195,6 тыс. рублей)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у 805,9 тыс. рублей (в т.ч. установка забора вблизи здания Администрации Большаковского сп 206,2 тыс. рублей, детская игровая площадка 140,00 тыс. рублей, проектно-сметная документация спортивной площадки 50,00 тыс. рублей, асфальтирование площадки ТКО 48,2 тыс. рублей, строительные материалы для площадки ТКО, содержание мест площадок ТКО 75,9 тыс. рублей, уличное освещение и его содержание – 107,1 тыс. рублей, асфальтирование прилегающей территории к зданию Администрации п. Большаковка – 97,8 тыс. рублей)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8 00 «Культура, кинематография»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разделу «Культура, кинематография» исполнены в сумме 758,8 тыс. рублей, или 100,0 процентов от плановых назначений в т.ч. на организацию досуга и обеспечение жителей поселения услугами организаций культуры (МБТ) 738,7 тыс. рублей.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10 00 «Социальная политика»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а по разделу «Социальная политика» исполнены в сумме 83,4 тыс. рублей, или 100,0 процентов от плановых назначений. Расходы направлены на выплату пенсий муниципальным служащим. 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1 00 «Физическая культура и спорт» 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бюджета по разделу «Физическая культура и спорт» исполнены в сумме 38,3 тыс. рублей, или 100,0 процентов от плановых назначений.</w:t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2:30:00Z</dcterms:created>
  <dc:creator>777</dc:creator>
  <dc:description/>
  <cp:keywords/>
  <dc:language>en-US</dc:language>
  <cp:lastModifiedBy>rezerv</cp:lastModifiedBy>
  <cp:lastPrinted>2020-05-20T17:15:00Z</cp:lastPrinted>
  <dcterms:modified xsi:type="dcterms:W3CDTF">2023-02-09T06:25:00Z</dcterms:modified>
  <cp:revision>2875</cp:revision>
  <dc:subject/>
  <dc:title>Пояснительная записка</dc:title>
</cp:coreProperties>
</file>