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Большаковского сельского поселения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4 год в сумме 9 227 332,78  рублей, на 2025 год в сумме 6 486 053,19 рублей и на 2026 год в сумме 6 486 280,5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4 год 6 146 461,60 рублей, на 2025 год  6 486 280,53  рублей, в том числе условно утвержденные в сумме 159 074,00 рублей   и  на 2026 год в сумме 6 486 280,53 рублей, в том числе условно утвержденные в сумме 317 574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4 год  составляет 755 538,55 рублей, за счет остатка средств на лицевом счете  на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12 336,00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областного бюджета поселения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о производству молока в сумме </w:t>
      </w:r>
      <w:r>
        <w:rPr>
          <w:b/>
          <w:sz w:val="28"/>
          <w:szCs w:val="28"/>
        </w:rPr>
        <w:t>12 336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FIN2</cp:lastModifiedBy>
  <cp:lastPrinted>2021-05-24T16:05:00Z</cp:lastPrinted>
  <dcterms:modified xsi:type="dcterms:W3CDTF">2024-05-27T03:40:00Z</dcterms:modified>
  <cp:revision>387</cp:revision>
  <dc:subject/>
  <dc:title/>
</cp:coreProperties>
</file>