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первое полугодие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Большаковского сельского поселения Любинского муниципального района Омской области муниципального района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первое полугодие 2024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5 687,8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5 163,2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524,6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первое полугодие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979,53 тыс. рублей, что составляет 48,19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3 708,34 тыс. рублей, или 51,89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47,71 тыс. рублей или 48,19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448,13 тыс. рублей или 48,11 процентов от плановых назна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единому сельскохозяйственному налогу поступления состав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110,58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имущество физических лиц поступления составили в сумме 5,70 тыс. рублей или 15,0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94,09 тыс. рублей или 11,7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0,60 тыс. рублей или 30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в сумме 2,73 тыс. рублей или 45,45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ые платежи в сумме 270,00 тыс. рублей или 100,00 процентов от плановых назначений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3 708,34 тыс. рублей или 1,89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в размере 2 038,87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            51,9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в сумме 1 618,9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иных межбюджетных трансфертов в сумме 1,35 тыс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первое полугодие 2024 года исполнены в сумме 5 163,25 тыс. рублей или 47,0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первое полугодие 2024 года исполнены в сумме 1 296,37 тыс. рублей, или 37,2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1 190,43 тыс. рублей, или 36,63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105,94 тыс. рублей (программа СБИС за Совет – 6,2 тыс. рублей, услуги бухгалтера – 75,0 тыс. рублей, строительные материалы – 24,51), или 46,5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51,91 тыс. рублей или 46,5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393,65 тыс. рублей, или 16,5 процентов от плановых назначений. Расходы были направлены на зимнее и летнее содержание дорог, возмещение затрат по производству молока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2 434,29 тыс. рублей, или 85,3 процентов от плановых назначений, в т.ч. на оборудование детской площадки было направлено 250,0 тыс. рублей, устройство спортивной площадки – 2 118,95 уличное освещение и его ремонт – 57,33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853,54 тыс. рублей, или 49,7 процентов от плановых назначений, в т.ч. на организацию досуга и обеспечение жителей поселения услугами организаций культуры 848,54 тыс. рублей (МБТ)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48,81 тыс. рублей, или 51,0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84,69 тыс. рублей, или 47,0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FIN2</cp:lastModifiedBy>
  <cp:lastPrinted>2020-05-20T17:15:00Z</cp:lastPrinted>
  <dcterms:modified xsi:type="dcterms:W3CDTF">2024-07-11T11:20:00Z</dcterms:modified>
  <cp:revision>2869</cp:revision>
  <dc:subject/>
  <dc:title>Пояснительная записка</dc:title>
</cp:coreProperties>
</file>