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>25.07.2024 г. № 26                                                                      п. Большаков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Большак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первое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первое полугодие 2024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первое полугодие 2024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О.Г. Кан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Пользователь Windows</cp:lastModifiedBy>
  <cp:lastPrinted>2024-07-04T16:34:00Z</cp:lastPrinted>
  <dcterms:modified xsi:type="dcterms:W3CDTF">2024-07-18T09:20:00Z</dcterms:modified>
  <cp:revision>112</cp:revision>
  <dc:subject/>
  <dc:title>Решение об исполнении за 9 месяцев 2009 года</dc:title>
</cp:coreProperties>
</file>