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БОЛЬШАКО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Любинского муниципального района Омской области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18.07.2024 г.  № 42-п                                                              п. Большаковка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Большаков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ласти за первое полугодие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Руководствуясь ст. 264.2 Бюджетного кодекса Российской Федерации, Федеральным законом от 06.10.2003г. «Об общих принципах организации местного самоуправления в Российской Федерации», ст. 21 Положения «О бюджетном процессе в Большаковском сельском поселении Любин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тчёт «Об исполнении бюджета Большаковского сельского поселения Любинского муниципального района Омской области за первое полугодие 2024 года» по основным показателям бюджета:  по доходам в сумме 5 687 866,65 рублей, по расходам в сумме 5 163 250,67 рублей с превышением доходов над расходами (профицит бюджета Большаковского сельского поселения) в сумме 524 615,9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поселения по кодам классификации доходов бюджетов за первое полугодие 2024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а поселения за первое полугодие 2024 года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дефицита бюджета поселения по кодам классификации  источников финансирования дефицитов бюджетов за первое полугодие 2024 года согласно приложению №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Большаковского  сельского поселения Любинского муниципального района Омской области за первое полугодие 2024 года в Совет Большаковского  сельского поселе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О.К. Канакова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Пользователь Windows</cp:lastModifiedBy>
  <cp:lastPrinted>2019-04-18T15:55:00Z</cp:lastPrinted>
  <dcterms:modified xsi:type="dcterms:W3CDTF">2024-07-18T09:16:00Z</dcterms:modified>
  <cp:revision>122</cp:revision>
  <dc:subject/>
  <dc:title/>
</cp:coreProperties>
</file>