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Большаковского сельского поселения Любинского муниципального района Омской области за 9 месяцев 2023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Большаковского сельского поселения Любинского муниципального района «О бюджете Большаков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9 месяцев 2023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6 844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8 456,83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– 1 612,8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9 месяцев 2023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2 407,30 тыс. рублей, что составляет 74,65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4 436,70 тыс. рублей, или 85,96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64,63 тыс. рублей или 75,46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650,52 тыс. рублей или 84,21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377,00 тыс. рублей или 46,43 процентов от плановых назна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12,6 тыс. рублей или 33,29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221,8 тыс. рублей или 29,57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2,30 тыс. рублей или 115,00 процентов от плановых назна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получаемые в виде арендной платы – 551,49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– 300,0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ые платежи в размере 222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4 436,70 тыс. рублей или 85,96 процентов от плановых назнач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на выравнивание бюджетной обеспеченности – 1 895,81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я – 1 0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-              54,9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1 488,1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 – - 2,1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9 месяцев 2023 года исполнены в сумме 4 002,70 тыс. рублей или 36,83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за 9 месяцев 2023 года исполнены в сумме 3 127,7 тыс. рублей, или 75,9 процентов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1641,8 тыс. рублей, или 66,0 процента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– 1 485,9 тыс. рублей, или 91,2 процентов от плановых назначений (в т.ч. ремонт дома культуры 1 277,14 тыс. рублей; услуги бухгалтера – 76,00 тыс. рублей, НДС – 50,0 тыс. рублей, оценка недвижимости – 43,5 тыс. рублей)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Мобилизационная и вневойсковая подготовка» расходы составили 54,9 тыс. рублей или 54,2 % от плановых назнач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Раздел 03 «Национальная безопасность и правоохранительная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расходы составили 72,7 тыс. рублей или 95,9 процентов от плановых назначений (проведена опашка, страхование дружинников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1 588,4 тыс. рублей, или 81,6 процентов от плановых назначени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сходы на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семьям на приобретение ремонтных телок 50,00 тыс. рублей (в т.ч. за счет средств районного бюджета 37,50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17,6 тыс. рублей (за счет средств районного бюджета 7,6 тыс. рублей, за счет средств областного бюджета 10,0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 xml:space="preserve">-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0,7 тыс. рублей за счет средств районного бюджета. 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асходы по зимнему содержанию автомобильных дорог местного значения в границах населенных пунктов в сумме 165,00 тыс. рублей, ремонт автомобильных дорог в сумме 1 122,8 тыс. рублей (в т.ч. за счет средств областного бюджета 1 000,00 тыс. рублей). 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613,6 тыс. рублей, или 58,7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по данному разделу направлялись на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тепло-водоснабжения населения в сумме - 77,8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приобретение оборудования для котельной – 165,6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техническое обследование здания котельной – 60,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лабораторно-инструментальные исследования воды – 13,7 тыс. рубле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186,4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илизация ТКО – 56,6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з ТКО – 19,6 тыс. рублей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Образование» исполнены в сумме 4,00 тыс. рублей, или 80,00 процентов от плановых назначений направлялись на профессиональную подготовку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1 475,52 тыс. рублей, или 72,0 процентов от плановых назначений. Расходы направлялись на организацию досуга и обеспечение жителей поселения услугами организаций культуры (МБТ)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68,1 тыс. рублей, или 73,6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1 451,9 тыс. рублей, или 100,0 процентов от плановых назначений. (в т.ч. инициативный проект на приобретение спортивной площадки в сумме 1 398,8 тыс. рублей ( в т.ч. за счет средств областного бюджета 895,6 тыс. рублей)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rezerv</cp:lastModifiedBy>
  <cp:lastPrinted>2020-05-20T17:15:00Z</cp:lastPrinted>
  <dcterms:modified xsi:type="dcterms:W3CDTF">2023-10-25T10:22:00Z</dcterms:modified>
  <cp:revision>2868</cp:revision>
  <dc:subject/>
  <dc:title>Пояснительная записка</dc:title>
</cp:coreProperties>
</file>