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БОЛЬШАКОВ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8"/>
        </w:rPr>
        <w:t>Любинского муниципального района Омской области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26.10.2023 г.  № 65-п                                                                 п. Большаковка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Большаковского сельского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ласти за 9 месяцев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>Руководствуясь ст. 264.2 Бюджетного кодекса Российской Федерации, Федеральным законом от 06.10.2003г. «Об общих принципах организации местного самоуправления в Российской Федерации», ст. 21 Положения «О бюджетном процессе в Большаковском сельском поселении Любинского муниципального района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отчёт «Об исполнении бюджета Большаковского сельского поселения Любинского муниципального района Омской области за 9 месяцев 2023 года» по основным показателям бюджета: по доходам в сумме 6 843 996,89 рублей, по расходам в сумме 8 456 832,91 рублей с превышением расходов над доходами (дефицит  бюджета Большаковского сельского поселения) в сумме 1 612 836,02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поселения по кодам классификации доходов бюджетов за 9 месяцев 2023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а поселения за 9 месяцев 2023 года согласно приложению № 2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дефицита бюджета поселения по кодам классификации  источников финансирования дефицитов бюджетов за 9 месяцев 2023 года согласно приложению № 3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Большаковского  сельского поселения Любинского муниципального района Омской области за 9 месяцев 2023 года в Совет Большаковского  сельского поселения Люб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 О.К. Канакова</w:t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31:00Z</dcterms:created>
  <dc:creator>RAYFO</dc:creator>
  <dc:description/>
  <cp:keywords/>
  <dc:language>en-US</dc:language>
  <cp:lastModifiedBy>Пользователь Windows</cp:lastModifiedBy>
  <cp:lastPrinted>2019-04-18T15:55:00Z</cp:lastPrinted>
  <dcterms:modified xsi:type="dcterms:W3CDTF">2023-10-26T02:27:00Z</dcterms:modified>
  <cp:revision>122</cp:revision>
  <dc:subject/>
  <dc:title/>
</cp:coreProperties>
</file>