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БОЛЬШАК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1.10.2024 г. № 34                                                                        п. Большаков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Большаковского сельского поселения от 22.12.2023 г. № 51 «О бюджете Большаковского сельского поселения Любинского муниципального района Омской области на 2024 год и на плановый период 2025 и 2026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Большаков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Большаковского сельского поселения Любинского муниципального района Омской области, руководствуясь Уставом Большаковского сельского поселения Любинского муниципального района Омской области,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нести в решение Совета Большаковского сельского поселения от 22.12.2023г.  № 51 «О бюджете Большаковского сельского поселения Любинского муниципального района Омской области на 2024 год и на плановый период 2025 и 2026 годов» следующие изменения и дополнения:</w:t>
      </w:r>
    </w:p>
    <w:p>
      <w:pPr>
        <w:pStyle w:val="Normal"/>
        <w:tabs>
          <w:tab w:val="clear" w:pos="708"/>
          <w:tab w:val="left" w:pos="468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  <w:lang w:val="ru-RU"/>
        </w:rPr>
        <w:t>- подпункте 1  цифры «10 381 354,17» заменить цифрами «10 382 771,71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- подпункте 2  цифры «11 136 892,72» заменить цифрами «11 138 310,26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части 3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.1. в пункте 3.2. в 2024 году цифры «2 221 877,41» заменить цифрами «2 215 794,95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3. В части 5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3.1. в пункте 5.1. в 2024 году цифры «7 300 482,99» заменить цифрами «7 301 900,53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» изложить в редакции согласно приложению № 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6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7. Приложение № 5 «Ведомственная структура расходов бюджета поселения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8. Приложение № 8 «Источники финансирования дефицита бюджета поселения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сельского поселения </w:t>
        <w:tab/>
        <w:tab/>
        <w:tab/>
        <w:tab/>
        <w:tab/>
        <w:tab/>
        <w:t xml:space="preserve">              О.Г. Кана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Пользователь Windows</cp:lastModifiedBy>
  <cp:lastPrinted>2024-10-25T10:29:00Z</cp:lastPrinted>
  <dcterms:modified xsi:type="dcterms:W3CDTF">2024-10-31T10:19:00Z</dcterms:modified>
  <cp:revision>692</cp:revision>
  <dc:subject/>
  <dc:title>________________________________________________</dc:title>
</cp:coreProperties>
</file>