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Большаковского сельского поселения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4 год в сумме 10 382 771,71 рублей, на 2025 год в сумме 6 486 053,19 рублей и на 2026 год в сумме 6 486 280,5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4 год 11 138 310,262 рублей, на 2025 год 6 486 280,53 рублей, в том числе условно утвержденные в сумме 159 074,00 рублей   и на 2026 год в сумме 6 486 280,53 рублей, в том числе условно утвержденные в сумме 317 574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на 2024 год составляет 755 538,55 рублей, за счет остатка средств на лицевом счете на 0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>7 5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меньшены по субсидиям бюджетам на развитие транспортной инфраструктуры на сельских территориях в размере </w:t>
      </w:r>
      <w:r>
        <w:rPr>
          <w:b/>
          <w:sz w:val="28"/>
          <w:szCs w:val="28"/>
        </w:rPr>
        <w:t>6 082,46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расходы увеличены по предоставлению субсидий гражданам, ведущим личное подсобное хозяйство, на производство молока в размере </w:t>
      </w:r>
      <w:r>
        <w:rPr>
          <w:b/>
          <w:sz w:val="28"/>
          <w:szCs w:val="28"/>
        </w:rPr>
        <w:t>7 5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расходы уменьшены по ремонту автомобильных дорог в размере </w:t>
      </w:r>
      <w:r>
        <w:rPr>
          <w:b/>
          <w:sz w:val="28"/>
          <w:szCs w:val="28"/>
        </w:rPr>
        <w:t>6 082,46</w:t>
      </w:r>
      <w:r>
        <w:rPr>
          <w:sz w:val="28"/>
          <w:szCs w:val="28"/>
        </w:rPr>
        <w:t xml:space="preserve">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О.Г. Кан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FIN2</cp:lastModifiedBy>
  <cp:lastPrinted>2021-05-24T16:05:00Z</cp:lastPrinted>
  <dcterms:modified xsi:type="dcterms:W3CDTF">2024-10-25T04:48:00Z</dcterms:modified>
  <cp:revision>391</cp:revision>
  <dc:subject/>
  <dc:title/>
</cp:coreProperties>
</file>