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Большаковского сельского поселения Любинского муниципального района Омской области за 9 месяцев 2024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Большаковского сельского поселения Любинского муниципального района «О бюджете Большаков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Большаковского сельского поселения Любинского муниципального района Омской области муниципального района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9 месяцев 2024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8 319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8 138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– 181,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9 месяцев 2024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2 300,7 тыс. рублей, что составляет 74,7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6 018,8 тыс. рублей, или 82,4 процентов от плановых 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83,6 тыс. рублей или 84,5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666,0 тыс. рублей или 71,5 процентов от плановых назнач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единому сельскохозяйственному налогу поступления составил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110,6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налогу на имущество физических лиц поступления составили в сумме 9,9 тыс. рублей или 26,14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155,2 тыс. рублей или 19,31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0,60 тыс. рублей или 30,00 процентов от плановых назнач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 в сумме 4,8 тыс. рублей или 79,55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ициативные платежи в сумме 270,00 тыс. рублей или 100,00 процентов от плановых назначений 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6 018,8 тыс. рублей или 82,36 процентов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в размере 2 968,3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бюджетной системы в сумме 99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            7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в сумме 1 980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иных межбюджетных трансфертов в сумме 1,35 тыс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9 месяцев 2024 года исполнены в сумме 8 138,1 тыс. рублей или 73,0 процентов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9 месяцев 2024 года исполнены в сумме 2 044,3 тыс. рублей, или 59,0 процентов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1 190,43 тыс. рублей, или 58,5 процента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общегосударственные расходы в сумме 163,2 тыс. рублей (в т.ч. программа СБИС за Совет – 6,2 тыс. рублей, услуги бухгалтера – 120,0 тыс. рублей, строительные материалы – 24,5), или 67,4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77,9 тыс. рублей или 69,8 %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1 703,1 тыс. рублей, или 70,6 процентов от плановых назначений. Расходы были направлены на зимнее и летнее содержание дорог, ремонт автомобильной дороги- 1 210,4 тыс. рублей, возмещение затрат по производству молока и ремонтных телок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2 796,5 тыс. рублей, или 92,9 процентов от плановых назначений, в т.ч. на оборудование детской площадки было направлено 250,0 тыс. рублей, устройство спортивной площадки – 2 119,0 уличное освещение и его ремонт – 100,3 тыс. рублей, организация теплоснабжения – 287,7 тыс.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1 280,9 тыс. рублей, или 74,6 процентов от плановых назначений, в т.ч. на организацию досуга и обеспечение жителей поселения услугами организаций культуры 1 272,8 тыс. рублей (МБТ)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73,2 тыс. рублей, или 75,0 процента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 разделу «Физическая культура и спорт» исполнены в сумме 84,7 тыс. рублей, или 33,9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FIN2</cp:lastModifiedBy>
  <cp:lastPrinted>2020-05-20T17:15:00Z</cp:lastPrinted>
  <dcterms:modified xsi:type="dcterms:W3CDTF">2024-10-09T09:44:00Z</dcterms:modified>
  <cp:revision>2870</cp:revision>
  <dc:subject/>
  <dc:title>Пояснительная записка</dc:title>
</cp:coreProperties>
</file>