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БОЛЬШАКОВСК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8"/>
        </w:rPr>
        <w:t>Любинского муниципального района Омской области</w:t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П О С Т А Н О В Л Е Н И Е</w:t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  <w:t>28.10.2024  г.  № 69-п                                                                 п. Большаковка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Большаковского сельского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Любинского муниципального района Омской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области за 9 месяцев 202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  <w:szCs w:val="28"/>
        </w:rPr>
        <w:tab/>
      </w:r>
      <w:r>
        <w:rPr>
          <w:sz w:val="28"/>
        </w:rPr>
        <w:t>Руководствуясь ст. 264.2 Бюджетного кодекса Российской Федерации, Федеральным законом от 06.10.2003г. «Об общих принципах организации местного самоуправления в Российской Федерации», ст. 21 Положения «О бюджетном процессе в Большаковском сельском поселении Любинского муниципального района Ом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отчёт «Об исполнении бюджета Большаковского сельского поселения Любинского муниципального района Омской области за 9 месяцев 2024 года» по основным показателям бюджета:  по доходам в сумме 8 319 500,46 рублей, по расходам в сумме 8 138 095,86 рублей с превышением доходов над расходами (профицит бюджета Большаковского сельского поселения) в сумме 181 404,6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твердить испол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о доходам бюджета поселения по кодам классификации доходов бюджетов за 9 месяцев 2024 года согласно приложению № 1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по расходам бюджета поселения по разделам и подразделам классификации расходов бюджета поселения за 9 месяцев 2024 года согласно приложению № 2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по источникам дефицита бюджета поселения по кодам классификации  источников финансирования дефицитов бюджетов за 9 месяцев 2024 года согласно приложению № 3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отчет об исполнении бюджета Большаковского  сельского поселения Любинского муниципального района Омской области за 9 месяцев 2024 года в Совет Большаковского  сельского поселения Любин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 xml:space="preserve">              О.К. Канакова</w:t>
      </w:r>
    </w:p>
    <w:sectPr>
      <w:type w:val="nextPage"/>
      <w:pgSz w:w="11906" w:h="16838"/>
      <w:pgMar w:left="1701" w:right="851" w:gutter="0" w:header="0" w:top="709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0:31:00Z</dcterms:created>
  <dc:creator>RAYFO</dc:creator>
  <dc:description/>
  <cp:keywords/>
  <dc:language>en-US</dc:language>
  <cp:lastModifiedBy>Пользователь Windows</cp:lastModifiedBy>
  <cp:lastPrinted>2019-04-18T15:55:00Z</cp:lastPrinted>
  <dcterms:modified xsi:type="dcterms:W3CDTF">2024-10-28T10:42:00Z</dcterms:modified>
  <cp:revision>124</cp:revision>
  <dc:subject/>
  <dc:title/>
</cp:coreProperties>
</file>