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2.2023 г. № 2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6 672 396,04» заменить цифрами «6 713 164,04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6 672 396,04» заменить цифрами «8 693 497,92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«дефицит бюджета поселения в размере 1 980 333,88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 на 2023 год цифры «772 490,00» заменить цифрами «867 623,4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669 788,80» заменить цифрами «3 710 556,80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в пункте 5.2. цифры «1 093 608,33» заменить цифрами «2 117 608,3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3 год и плановый период 2024 и 2025 годов» изложить в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0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03-03T07:58:00Z</cp:lastPrinted>
  <dcterms:modified xsi:type="dcterms:W3CDTF">2023-03-03T01:59:00Z</dcterms:modified>
  <cp:revision>298</cp:revision>
  <dc:subject/>
  <dc:title>________________________________________________</dc:title>
</cp:coreProperties>
</file>