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6 713 64,04 рублей, на 2024 год в сумме 5 152 154,67 рублей и на 2025 год в сумме 5 212 461,43 рублей. Бюджетные ассигнования по расходам  на 2023 год 8 693 497,92 рублей, на 2024 год 5 152 154,67 рублей и на 2025 год в сумме 5 212 461,43 рублей дефицит бюджета составляет 1 98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40 768,00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40 768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остатка средств на лицевом счете по дорожному фонду на 01.01.2023 года расходы увеличены на содержание автомобильных дорог в сумме  </w:t>
      </w:r>
      <w:r>
        <w:rPr>
          <w:b/>
          <w:sz w:val="28"/>
          <w:szCs w:val="28"/>
        </w:rPr>
        <w:t>95 133,4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остатка собственных средств на лицевом счете на 01.01.2023 г.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ередачу полномочий в сфере культуры (приобретение здания ДК) в размере </w:t>
      </w:r>
      <w:r>
        <w:rPr>
          <w:b/>
          <w:sz w:val="28"/>
          <w:szCs w:val="28"/>
        </w:rPr>
        <w:t>1 024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здания ДК в сумме </w:t>
      </w:r>
      <w:r>
        <w:rPr>
          <w:b/>
          <w:sz w:val="28"/>
          <w:szCs w:val="28"/>
        </w:rPr>
        <w:t>580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ативный проект спортивной площадки в размере </w:t>
      </w:r>
      <w:r>
        <w:rPr>
          <w:b/>
          <w:sz w:val="28"/>
          <w:szCs w:val="28"/>
        </w:rPr>
        <w:t>281 200,42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Пользователь Windows</cp:lastModifiedBy>
  <cp:lastPrinted>2022-10-24T12:00:00Z</cp:lastPrinted>
  <dcterms:modified xsi:type="dcterms:W3CDTF">2023-02-22T10:02:00Z</dcterms:modified>
  <cp:revision>155</cp:revision>
  <dc:subject/>
  <dc:title/>
</cp:coreProperties>
</file>