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03.2023.г. № 11                                                                       п. Большак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в Большаковском сельском поселении Любинского муниципального района Омской области», Совет Большаковского сельского поселения Любинского муниципального района Омской области, руководствуясь Уставом Большаков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нести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нкте 1.1.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6 713 164,04» заменить цифрами «6 840 609,03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8 693 497,92» заменить цифрами «9 340 942,91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 3 изложить в следующей редакции: 3)«дефицит бюджета поселения в размере 2 500 333,88 рубле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5.1. цифры «3 710 556,80» заменить цифрами «2 500 333,8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 xml:space="preserve">                  О.Г. Кан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Пользователь Windows</cp:lastModifiedBy>
  <cp:lastPrinted>2022-10-24T10:39:00Z</cp:lastPrinted>
  <dcterms:modified xsi:type="dcterms:W3CDTF">2023-03-31T03:50:00Z</dcterms:modified>
  <cp:revision>299</cp:revision>
  <dc:subject/>
  <dc:title>________________________________________________</dc:title>
</cp:coreProperties>
</file>