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БОЛЬША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04.2023 г. № 14                                                               п. Большаков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Большаковского сельского поселения от 23.12.2022 г. № 51 «О бюджете Большаков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«О бюджетном процессе в Большаковском сельском поселении Любинского муниципального района Омской области», Совет Большаковского сельского поселения Любинского муниципального района Омской области, руководствуясь Уставом Большаков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нести в решение Совета Большаковского сельского поселения от 23.12.2022 г. № 51 «О бюджете Большаков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ункте 1.1.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ru-RU"/>
        </w:rPr>
        <w:t>- в подпункте 1 цифры «6 840 609,03» заменить цифрами «7 958 191,03»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2 цифры «9 340 942,91» заменить цифрами «10 458 524,91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5.1. цифры «2 500 333,88» заменить цифрами «4 733 583,79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Приложение № 2 «Безвозмездные поступления в бюджет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 xml:space="preserve">                  О.Г. Кан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Пользователь Windows</cp:lastModifiedBy>
  <cp:lastPrinted>2023-05-04T08:06:00Z</cp:lastPrinted>
  <dcterms:modified xsi:type="dcterms:W3CDTF">2023-05-04T10:43:00Z</dcterms:modified>
  <cp:revision>303</cp:revision>
  <dc:subject/>
  <dc:title>________________________________________________</dc:title>
</cp:coreProperties>
</file>