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0.2023 г. № 33 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8 386 184,31» заменить цифрами «8 412 751,44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10 886 518,19» заменить цифрами «10 913 085,32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5 161 577,07» заменить цифрами «5 188 144,2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11-01T16:06:00Z</cp:lastPrinted>
  <dcterms:modified xsi:type="dcterms:W3CDTF">2023-11-01T10:06:00Z</dcterms:modified>
  <cp:revision>310</cp:revision>
  <dc:subject/>
  <dc:title>________________________________________________</dc:title>
</cp:coreProperties>
</file>