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438 751,44 рублей, на 2024 год в сумме 5 152 154,67 рублей и на 2025 год в сумме 5 212 461,43 рублей. Бюджетные ассигнования по расходам  на 2023 год 10 939 085,32 рублей, на 2024 год 5 152 154,67 рублей и на 2025 год в сумме 5 212 461,43 рублей дефицит бюджета составляет 2 500 333,88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дотации (за достигнутый уровень социально-экономического развития Постановление Правительства Омской области) в сумме </w:t>
      </w:r>
      <w:r>
        <w:rPr>
          <w:b/>
          <w:sz w:val="28"/>
          <w:szCs w:val="28"/>
        </w:rPr>
        <w:t>26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на поощрение Главы Большаковского сельского поселения  за достигнутый уровень социально-экономического развития (Постановление Правительства Омской области от 28.10.2023г. № 591-п) в сумме </w:t>
      </w:r>
      <w:r>
        <w:rPr>
          <w:b/>
          <w:sz w:val="28"/>
          <w:szCs w:val="28"/>
        </w:rPr>
        <w:t>26 000,00</w:t>
      </w:r>
      <w:r>
        <w:rPr>
          <w:sz w:val="28"/>
          <w:szCs w:val="28"/>
        </w:rPr>
        <w:t xml:space="preserve">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3-11-24T07:18:00Z</dcterms:modified>
  <cp:revision>167</cp:revision>
  <dc:subject/>
  <dc:title/>
</cp:coreProperties>
</file>