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1.2023г. № 41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8 412 751,44» заменить цифрами «8 438 751,44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10 913 085,32» заменить цифрами «10 939 085,32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5 188 144,20» заменить цифрами «5 214 144,2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11-24T11:58:00Z</cp:lastPrinted>
  <dcterms:modified xsi:type="dcterms:W3CDTF">2023-11-29T02:35:00Z</dcterms:modified>
  <cp:revision>311</cp:revision>
  <dc:subject/>
  <dc:title>________________________________________________</dc:title>
</cp:coreProperties>
</file>