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2.2023 г. № 54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1 цифры «8 438 751,44» заменить цифрами «8 586 053,85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10 939 085,32» заменить цифрами «10 677 221,4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«дефицит бюджета поселения в размере 2 091 167,62 рублей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1. цифры «92 541,00» заменить цифрами «90 807,9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2. в пункте 3.2. цифры «1 867 623,46» заменить цифрами «1 994 282,0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3. в пункте 3.4. цифры «5 000,00» заменить цифрами «0,0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5 214 144,20» заменить цифрами «5 216 742,7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3-11-24T11:58:00Z</cp:lastPrinted>
  <dcterms:modified xsi:type="dcterms:W3CDTF">2024-01-09T10:52:00Z</dcterms:modified>
  <cp:revision>311</cp:revision>
  <dc:subject/>
  <dc:title>________________________________________________</dc:title>
</cp:coreProperties>
</file>