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9.2023 г. № 30 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8 350 370,31» заменить цифрами «8 386 184,31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10 850 704,19» заменить цифрами «10 886 518,19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5 125 763,07» заменить цифрами «5 161 577,0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3-09-22T12:02:00Z</cp:lastPrinted>
  <dcterms:modified xsi:type="dcterms:W3CDTF">2023-09-28T08:36:00Z</dcterms:modified>
  <cp:revision>309</cp:revision>
  <dc:subject/>
  <dc:title>________________________________________________</dc:title>
</cp:coreProperties>
</file>