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БОЛЬШАКОВСКОГО СЕЛЬСКОГО ПОСЕЛЕНИЯ 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03.2022 № 14-п   </w:t>
        <w:tab/>
        <w:tab/>
        <w:tab/>
        <w:tab/>
        <w:tab/>
        <w:tab/>
        <w:tab/>
        <w:t xml:space="preserve">п. Большаковк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ольшаковского сельского поселения от 31.10.2018 № 74-п "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аковского сельского поселения Любинского муниципального района Омской области </w:t>
      </w:r>
      <w:r>
        <w:rPr>
          <w:b/>
          <w:bCs/>
          <w:spacing w:val="-1"/>
          <w:sz w:val="28"/>
          <w:szCs w:val="28"/>
        </w:rPr>
        <w:t>"</w:t>
      </w:r>
      <w:r>
        <w:rPr>
          <w:b/>
          <w:sz w:val="28"/>
          <w:szCs w:val="28"/>
        </w:rPr>
        <w:t>Развитие социально-культурной сферы</w:t>
      </w:r>
      <w:r>
        <w:rPr>
          <w:b/>
          <w:bCs/>
          <w:sz w:val="28"/>
          <w:szCs w:val="28"/>
        </w:rPr>
        <w:t>""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" w:before="0" w:after="18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льшаковского сельского поселения  от 29.07.2013г. № 68-п «Об утверждении Порядка принятия решений о разработке муниципальных программ Большаковского сельского поселения Любинского муниципального района Омской области, их формирования и реализации», руководствуясь Уставом Большаковского сельского поселения,</w:t>
      </w:r>
    </w:p>
    <w:p>
      <w:pPr>
        <w:pStyle w:val="Normal"/>
        <w:shd w:fill="FFFFFF" w:val="clear"/>
        <w:spacing w:lineRule="exact" w:line="326" w:before="31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Большаковского сельского поселения Любинского муниципального района от </w:t>
      </w:r>
      <w:r>
        <w:rPr>
          <w:sz w:val="28"/>
        </w:rPr>
        <w:t xml:space="preserve">31.10.2018 года </w:t>
      </w:r>
      <w:r>
        <w:rPr>
          <w:sz w:val="28"/>
          <w:szCs w:val="28"/>
        </w:rPr>
        <w:t>№ 74-п</w:t>
      </w:r>
      <w:r>
        <w:rPr>
          <w:b/>
          <w:sz w:val="28"/>
          <w:szCs w:val="28"/>
        </w:rPr>
        <w:t xml:space="preserve"> «Об утверждении </w:t>
      </w:r>
      <w:r>
        <w:rPr>
          <w:b/>
          <w:bCs/>
          <w:sz w:val="28"/>
          <w:szCs w:val="28"/>
        </w:rPr>
        <w:t xml:space="preserve">муниципальной программы Большаковского сельского поселения Любинского муниципального района Омской области </w:t>
      </w:r>
      <w:r>
        <w:rPr>
          <w:b/>
          <w:bCs/>
          <w:spacing w:val="-1"/>
          <w:sz w:val="28"/>
          <w:szCs w:val="28"/>
        </w:rPr>
        <w:t>"</w:t>
      </w:r>
      <w:r>
        <w:rPr>
          <w:b/>
          <w:sz w:val="28"/>
          <w:szCs w:val="28"/>
        </w:rPr>
        <w:t>Развитие социально-культурной сферы</w:t>
      </w:r>
      <w:r>
        <w:rPr>
          <w:b/>
          <w:bCs/>
          <w:sz w:val="28"/>
          <w:szCs w:val="28"/>
        </w:rPr>
        <w:t>"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постановление в бюллетене "Большаковский муниципальный вестник"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/>
      </w:pPr>
      <w:r>
        <w:rPr>
          <w:sz w:val="28"/>
          <w:szCs w:val="28"/>
        </w:rPr>
        <w:t xml:space="preserve">Глава Большаковского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О.Г. Канако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6" w:right="6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 от 28.03.2022 № 14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социально-культурной сферы Большаковского сельского поселения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1. Паспорт муниципальной программы  «Развитие социально-культурной сферы Большаковского сельского поселения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Большак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Администрация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</w:t>
            </w:r>
          </w:p>
        </w:tc>
      </w:tr>
      <w:tr>
        <w:trPr>
          <w:trHeight w:val="3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-2025 годы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жизни населения, </w:t>
            </w:r>
            <w:r>
              <w:rPr>
                <w:iCs/>
                <w:sz w:val="28"/>
                <w:szCs w:val="28"/>
              </w:rPr>
              <w:t>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</w:t>
            </w:r>
          </w:p>
        </w:tc>
      </w:tr>
      <w:tr>
        <w:trPr>
          <w:trHeight w:val="4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ка и развитие самодеятельного народ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и популяризация объектов культурного наследия (памятников истории и культу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Развитие физической культуры и массового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в организации и финансировании проведения общественных раб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уществление летней занятости несовершеннолетних детей до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Развитие социального обслуживания населения.</w:t>
            </w:r>
          </w:p>
        </w:tc>
      </w:tr>
      <w:tr>
        <w:trPr>
          <w:trHeight w:val="4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культуры в Большаковском сельском поселении Любин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молодежной политики, физической культуры и спорта в Большаковском сельском поселении Любин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действие занятости населения в Большаковском сельском поселении Любин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оциальное обеспечение населения, поддержка ветеранов и социально-демографическое развитие в Большаковском сельском поселении Любинского муниципального района Омской области. </w:t>
            </w:r>
          </w:p>
        </w:tc>
      </w:tr>
      <w:tr>
        <w:trPr>
          <w:trHeight w:val="9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–            2506044,4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-   387032,0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 197356,2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-    776886,83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-    869643,6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   135302,1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–   139823,52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–   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являются налоговые и неналоговые доходы бюджета поселения, поступления целевого характера из бюджета муниципального района.</w:t>
            </w:r>
          </w:p>
        </w:tc>
      </w:tr>
      <w:tr>
        <w:trPr>
          <w:trHeight w:val="6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циально ориентированное развитие сфе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вышение качества и разнообразия услуг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культуры, спорта и социальной политике, а также социально значимых программах социально-культурного разви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репление материально-технической базы учреждений культуры.</w:t>
              <w:br/>
              <w:t>4. Повышение эффективности деятельности и развитие кадрового потенциала в области культуры 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ременное трудоустройство безрабо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спытывающих трудности в поиск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циальная поддержка ветеранскому движению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текущего состояния социально-экономического развития Большаковского сельского поселения Любинского муниципального района в сфере реализаци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ковское сельское поселение Любинского муниципального района Омской области  находится в 38 км от райцентра р.п. Любинский  и включает в себя пять  населенных пунктов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 Большаковка  с количеством жителей – 914 челове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Б-Окуневка  с численностью - 45 челове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М-Могильное - 3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Рассвет            - 43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. Тарлык            - 257 челове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ольшаковском сельском поселении сеть учреждений культуры включает 1 учреждение клубного типа, 2 сельских библиотеки. Коллективы и отдельные исполнители принимают активное участие в фестивалях и конкурсах районного и областного уровня, занимают призовые места. Функционирует 10 формирований, в которых занимается 100 человек. Численность зарегистрированных пользователей библиотек  - 59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учреждений культуры за последние годы наблюдается положительная динамика - выросло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орудование в учреждениях клубного типа устарело. В массовых библиотеках увеличилось число посещений, но списание ветхого книжного фонда превышает количество вновь поступившего. Сократилась сумма подписки на периодическую печа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Большаковского сельского поселения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Большаковском сельском поселении  произошли позитивные изменения в развитии физической культуры и спорта, на территории поселения построена хоккейная коробка, приобретался спортивный инвентарь, что позволило  обновить материально-техническую базу в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егодня есть ряд проблем, требующих комплексных мер и системного подхода в их решении. К ним следует отне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е привлечение населения к занятиям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уровня материальной базы и инфраструктуры физической культуры и спорта задачам развития массового спорта и спорта высших достижений, ее моральное и физическое стар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 эффективную систему физического воспитани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екламно-информационного обеспечения физической культуры и спорта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У Центром занятости населения, совместно с администрацией Большаковского сельского  поселения решаются определенные  вопросы в сфере занятости населения. Планируются следующие мероприятия по организации общественных работ: благоустройство, озеленение и санитарная очистка территорий и сооружений. Отделочные, ремонтные и иные общественные работы. Ремонтно-эксплуатационные работы тепловых сетей. Организация досуга детей и молодежи. Оказание помощи пенсионерам, инвалидам, участникам ВОВ и боевых действий, членами их семей (вскапывание огородов, косметический ремонт квартир и т.д.). Помощь в оформлении документов (помощь в организации и содержании архивов, подготовка документов к переплетным работам, участие в составлении и уточнении похозяйственных книг и т.д.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едение в порядок и содержание мест захоронений и мемориала. Участие в организации и проведении мероприятий культурного и спортивного назначения, а также праздничных мероприят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ольшаковского сельского поселения по развитию социально-культурной сферы осуществляется в пределах предоставленных полномочий, имеет системный и комплексны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содержание основных мероприятий по развитию на территории Большаковского сельского поселения социально-культурной сферы, обеспечивает правовые и организационные условия для координации действий органов исполнительной власти Большак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и развитие народных промыслов и ремесел, национальных культур, художественной самодеятельности и любительских объединений на территории Большаковского сельского поселения Любин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создании условий для творческой самореализации и духовно-нравственного развития населения Большаковского сельского поселения Любин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риентирующих население на здоровый образ жизни, в том числе на занятия физической культурой и массовым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нститута семьи, духовно-нравственных традиций семейных отно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максимально возможной интеграции пожилых граждан и инвалидов в социально-значимые мероприятия, проводимые на территории поселения 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местного традиционного народного художественного творчества в Большаковском сельском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кадрового потенциала, сохранение и модернизация культурно – досуговых учреж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условий для развития на территории Большаковского сельского поселения Любинского муниципального района физической культуры и массового спо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интереса населения к занятиям физической культурой и спор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комплекса мер по пропаганде физической культуры и спорта как важнейшей составляющей здорового образа жизн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проведения официальных физкультурно-оздоровительных и спортивных мероприятий; </w:t>
      </w:r>
    </w:p>
    <w:p>
      <w:pPr>
        <w:pStyle w:val="Normal"/>
        <w:tabs>
          <w:tab w:val="clear" w:pos="708"/>
          <w:tab w:val="left" w:pos="3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населения Большаковского сельского поселения в районных спортивны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жизненной активности, реализации внутреннего потенциала граждан пожилого возраста и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оциального кругозора пожилых людей, обучение ремеслам и другим навыкам посредством организации просветительских курсов и творческих мастерск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ценностей, способствующих здоровому образу жизни, сохранению и улучшению качества жизни пожилых люд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 Ожидаемые результаты реализации муниципальной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достижение следующих результатов в социально-культурной сф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у населения Большаковского сельского поселения устойчивого интереса и потребности в занятиях физической культурой и спортом, создание необходимых материальных условий, повышение эффективности спортивно-массовой работы и физического воспитания в образовательных учреждениях, обеспечение социально-гарантированных минимальных потребностей населения в физкультурно-оздоровительных услуг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поселения в борьбе за спортивные награды различного уров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еемственность с проводимой ранее культурной политикой поселения, Программа ориентирует на последовательное и взвешенное реформирование отрасли с учетом социально-культурных последствий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"Развитие социально-культурной сферы Большаковского сельского поселения Любинского муниципального района Омской области на 2019 - 2025 гг." даст ощутимые сдвиги в оптимизации процесса развития учреждений культуры, спорта в их повседневной деятельности, позитивно повлияет на уровень культуры в обществе, сократится уровень безработицы, от чего напрямую зависят общественное сознание, консолидация в деле решения муниципальных задач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рок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м и источники финансирования муниципальной программы в целом и по годам ее реализации, а также обоснование потреб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в необходимых финансовых результа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овых средств –   2506044,4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-   387032,08 </w:t>
      </w:r>
    </w:p>
    <w:p>
      <w:pPr>
        <w:pStyle w:val="Normal"/>
        <w:jc w:val="both"/>
        <w:rPr/>
      </w:pPr>
      <w:r>
        <w:rPr>
          <w:sz w:val="28"/>
          <w:szCs w:val="28"/>
        </w:rPr>
        <w:t>2020 –   197356,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-    776886,8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-    869643,6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-    135302,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–   139823,5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–   0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являются налоговые и неналоговые доходы бюджета поселения, поступления целевого характера из бюджета муниципального района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. «Развитие культуры в Большаковском сельском поселении Любинского муниципального района Ом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культуры в Большаковском сельско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663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в Большаковском сельском поселении Любинск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40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культурного потенциала поселения; сохранение культурного наследия; создание условий для обеспечения выравнивания доступа к культурным ценностям</w:t>
            </w:r>
          </w:p>
        </w:tc>
      </w:tr>
      <w:tr>
        <w:trPr>
          <w:trHeight w:val="32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доступности культурных благ, в том числе информационного характера, для различных категорий населения посе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вышение качества услуг, предоставляемых учреждениями культу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мплексная модернизация социально-культурной сферы поселения, внедрение современных информационных технологий в деятельность учреждений культур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держка культурной деятельности различных этнических групп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паганда историко-культурного наследия, особенно в молодежной среде, как основы культурной идентификации и единства российского обще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тимулирование и поддержка разнообразных творческих инициатив, молодых дарований, защита и обеспечение свободы творч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  <w:highlight w:val="yellow"/>
              </w:rPr>
              <w:t>Создание условий для оптимального развития, творческой самореализации, профессиональной ориентации учащихся  школьников и молодеж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овышение статуса работника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Укрепление материально-технической базы учреждений культуры.</w:t>
            </w:r>
          </w:p>
        </w:tc>
      </w:tr>
      <w:tr>
        <w:trPr>
          <w:trHeight w:val="64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держка и развитие самодеятельного народного твор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и популяризация объектов культурного наследия (памятников истории и культуры)</w:t>
            </w:r>
          </w:p>
        </w:tc>
      </w:tr>
      <w:tr>
        <w:trPr>
          <w:trHeight w:val="70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-  1897375,00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342 9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04 66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64991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75902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   2038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   2044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 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Социально ориентированное развитие сферы культуры.</w:t>
              <w:br/>
              <w:t>2. Повышение качества и разнообразия услуг в области культуры (концертно-гастрольной, досуговой деятельности в сфере художественного образования, а также социально значимых программах социально-экономического развития сельского поселения).</w:t>
              <w:br/>
              <w:t>3. Укрепление материально-технической базы учреждений культуры.</w:t>
            </w:r>
          </w:p>
          <w:p>
            <w:pPr>
              <w:pStyle w:val="ConsPlusCell"/>
              <w:rPr/>
            </w:pPr>
            <w:r>
              <w:rPr/>
              <w:t>4. Повышение эффективности деятельности и развитие кадрового потенц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недрение комплексной оценки результатов деятельности учреждений культуры Большаковского сельского поселения Любинского муниципального района Омской области по объективным целевым показателям и индикатор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, на осуществление которых и направлена муниципальная Подпрограм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циологических исследований свидетельствуют о возрастании культурных запросов населения поселения, прежде всего молодежи, о недостаточной удовлетворенности жителей объемом и уровнем культурно-досуговых услуг, материально-техническим оснащением учреждений культуры. Большинство жителей считает, что в последние годы возможностей для культурного развития стало больше. И сегодня защита духовно-нравственного наследия, исторических и культурных традиций должна являться приоритетной задачей для каждого жител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льшаковском сельском поселении сеть учреждений культуры включает 2 учреждения клубного типа, 2 сельских библиотеки. Коллективы и отдельные исполнители принимают активное участие в фестивалях и конкурсах районного и областного уровня, занимают призовые места. Функционирует 10 формирований, в которых занимается 100 человек. Численность зарегистрированных пользователей библиотек  - 59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учреждений культуры за последние годы наблюдается положительная динамика - выросло число клубных формирований и участников в них, но в  учреждениях культуры требуется срочный капитальный ремо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борудование в учреждениях клубного типа устарело. В массовых библиотеках увеличилось число посещений, но списание ветхого книжного фонда превышает количество вновь поступившего. Сократилась сумма подписки на периодическую печать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недостаток по всем видам культурного обслуживания наблюдается, в первую очередь, в деревнях  Маломогильное, Б-Окуневка, Рассвет, где вообще отсутствует  культурно-досуговая сеть, что не соответствует социально-культурным стандартам удовлетворения культурно-досуговых потребностей в расчете на душу населения. Анализ показал следующие основные пробле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абое материально-техническое оснащение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учреждения культурно-досуговой сферы требуют дополнительного оснащения современным оборуд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ое обеспечение учреждений отрасли специализированным оборудованием, необходимым для осуществления профильной деятельности учреждений культуры (мебели, инвентаря, музыкальных инструментов, звукозаписывающей и звуковоспроизводящей аппаратуры 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поэтапного разрешения данных проблем невозможно социально ориентированное, динамичное и социально значимое сохранение и развитие культуры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выравнивания доступа к культурным ценностям и информационным ресурсам различных категорий населения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ультурных благ, в том числе информационного характера, для различных категорий населен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слуг, предоставляемых учреждениями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ая модернизация социально-культурной сферы поселения, внедрение современных информационных технологий в деятельность учрежден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культурной деятельности различных этнических груп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историко-культурного наследия, особенно в молодежной среде, как основы культурной идентификации и единства российского об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 поддержка разнообразных творческих инициатив, молодых дарований, защита и обеспечение свободы творч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yellow"/>
        </w:rPr>
        <w:t>создание условий для оптимального развития, творческой самореализации, профессиональной ориентации учащихся  школьников и молодеж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атуса работника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одпрограммы включены в единую последовательность: задача - мероприятие - результат - контро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оддержка и развитие самодеятельного народного творч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и популяризация объектов культурного наследия (памятников истории и культуры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конечных и промежуточных результатов выполнения Подпрограммы, а также оценка эффективности реализации ее конкретных мероприятий невозможны без функционирования системы целевых индикаторов и показателей, позволяющих объективно оценивать состояние работ по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программно-целевого управления, ориентированного на результат, переносит акцент бюджетирования в сфере культуры с затрат учреждений культуры на результат деятельности. Финансирование согласно требованиям бюджетной реформы будет осуществляться не на сеть учреждений, а на услуги, оказываемые населению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индикаторов эффективности деятельности выступают:</w:t>
      </w:r>
    </w:p>
    <w:tbl>
      <w:tblPr>
        <w:tblW w:w="9262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47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с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участвующего в культурно-досуговой деятельност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числа посетителей к общему числу населен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мероприятий на территории поселения, проведенных культурно-досуговыми учреждениям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иблиотек на 500 человек населе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посещений библиотек к общему числу населения, умноженное на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фондов библиотек в расчете на 500 человек населе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новых поступлений документов к общему числу населения, умноженное на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поселения, занимающихся творческой деятельностью на непрофессиональной основе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числа участников клубного формирования к общему числу населения поселения</w:t>
            </w:r>
          </w:p>
        </w:tc>
      </w:tr>
      <w:tr>
        <w:trPr>
          <w:trHeight w:val="9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пециалистов отрасли        культуры, прошедших              переподготовку или повышение     квалификации                           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щего количества специалистов, прошедших переподготовку или повыш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 к общему числу                                          специалистов отрасли культуры  поселе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пециалистов учреждений культуры, имеющих высшее или среднее профессиональное образование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щего количества специалистов, имеющих высшее или среднее профессиональное образование к общему числу                                          специалистов отрасли культуры  поселен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населения качеством предоставляемых услуг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казу Президента № 607 от 28.04.2008 г. «Об оценке эффективности деятельности органов местного самоуправления и муниципальных район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бюджетных расходов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оценки результативности бюджетных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системы управления в соответствие с принципами бюджетирования, ориентированного на общественно значимые результаты.</w:t>
      </w:r>
    </w:p>
    <w:p>
      <w:pPr>
        <w:pStyle w:val="Normal"/>
        <w:autoSpaceDE w:val="false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ффективности реализации данной Подпрограммы применяются следующие значения целевых индикаторов (таблица N 1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ЗНАЧЕНИЯ ЦЕЛЕВЫХ ИНДИКАТОРОВ</w:t>
      </w:r>
    </w:p>
    <w:tbl>
      <w:tblPr>
        <w:tblW w:w="107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60"/>
        <w:gridCol w:w="851"/>
        <w:gridCol w:w="900"/>
        <w:gridCol w:w="849"/>
        <w:gridCol w:w="920"/>
        <w:gridCol w:w="851"/>
        <w:gridCol w:w="850"/>
        <w:gridCol w:w="869"/>
        <w:gridCol w:w="830"/>
      </w:tblGrid>
      <w:tr>
        <w:trPr>
          <w:trHeight w:val="54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индикатора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 xml:space="preserve">измер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  <w:br/>
              <w:t xml:space="preserve">показатель </w:t>
            </w:r>
          </w:p>
        </w:tc>
        <w:tc>
          <w:tcPr>
            <w:tcW w:w="6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показателей по годам   </w:t>
            </w:r>
          </w:p>
        </w:tc>
      </w:tr>
      <w:tr>
        <w:trPr>
          <w:trHeight w:val="6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9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2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23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  </w:t>
              <w:br/>
              <w:t xml:space="preserve">участвующего в    </w:t>
              <w:br/>
              <w:t xml:space="preserve">культурно-        </w:t>
              <w:br/>
              <w:t xml:space="preserve">досуговой         </w:t>
              <w:br/>
              <w:t xml:space="preserve">деятельности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</w:t>
              <w:br/>
              <w:t xml:space="preserve">культурно-        </w:t>
              <w:br/>
              <w:t xml:space="preserve">досуговых         </w:t>
              <w:br/>
              <w:t xml:space="preserve">мероприятий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4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</w:t>
              <w:br/>
              <w:t xml:space="preserve">посещений         </w:t>
              <w:br/>
              <w:t>библиотек на 500</w:t>
              <w:br/>
              <w:t xml:space="preserve">человек 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фондов </w:t>
              <w:br/>
              <w:t xml:space="preserve">библиотек в       </w:t>
              <w:br/>
              <w:t xml:space="preserve">расчете на 500   </w:t>
              <w:br/>
              <w:t xml:space="preserve">человек насе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жителей      </w:t>
              <w:br/>
              <w:t xml:space="preserve">района,           </w:t>
              <w:br/>
              <w:t xml:space="preserve">занимающихся      </w:t>
              <w:br/>
              <w:t xml:space="preserve">творческой        </w:t>
              <w:br/>
              <w:t xml:space="preserve">деятельностью на  </w:t>
              <w:br/>
              <w:t>непрофессиональной</w:t>
              <w:br/>
              <w:t xml:space="preserve">основе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</w:t>
              <w:br/>
              <w:t xml:space="preserve">отрасли культуры, </w:t>
              <w:br/>
              <w:t xml:space="preserve">прошедших         </w:t>
              <w:br/>
              <w:t>переподготовку или</w:t>
              <w:br/>
              <w:t xml:space="preserve">повышение         </w:t>
              <w:br/>
              <w:t xml:space="preserve">квалификации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специалистов </w:t>
              <w:br/>
              <w:t xml:space="preserve">учреждений        </w:t>
              <w:br/>
              <w:t xml:space="preserve">культуры, имеющих </w:t>
              <w:br/>
              <w:t xml:space="preserve">высшее или        </w:t>
              <w:br/>
              <w:t xml:space="preserve">среднее           </w:t>
              <w:br/>
              <w:t xml:space="preserve">профессиональное  образование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0  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          </w:t>
              <w:br/>
              <w:t xml:space="preserve">удовлетворенности населения         </w:t>
              <w:br/>
              <w:t xml:space="preserve">качеством         </w:t>
              <w:br/>
              <w:t xml:space="preserve">предоставляемых   </w:t>
              <w:br/>
              <w:t xml:space="preserve">услуг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овых средств -  1897375,00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342 96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104 662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–  64991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–  759023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–    2038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–    2044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–   0</w:t>
      </w:r>
    </w:p>
    <w:p>
      <w:pPr>
        <w:pStyle w:val="Normal"/>
        <w:rPr/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одпрограммы предполагает достижение следующих результатов в социально-экономической сфер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 ориентированное, динамичное развитие сферы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ачества и разнообразия услуг в области культуры и искусства (концертно-гастрольной, досуговой деятельности, сфере дополнительного художественного образования, и т.д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зитивного образа поселения, повышение его автор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деятельности и развитие кадрового потенциала отрас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е функционирование и развитие учреждений культуры поселения за счет стабильного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ведение целевых показателей и индикаторов позволит внедрить систему комплексного мониторинга за состоянием отрасли, а также отраслевых услуг, дать объективную оценку результатов деятельности учреждений культуры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я преемственность с проводимой ранее культурной политикой поселения, Подпрограмма ориентирует на последовательное и взвешенное реформирование отрасли с учетом социально-экономических последствий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"Развитие культуры Большаковского  сельского  поселения Любинского муниципального района Омской области" даст ощутимые сдвиги в оптимизации процесса развития учреждений культуры в их повседневной деятельности, позитивно повлияет на уровень культуры в обществе, от которого напрямую зависят общественное сознание, консолидация в деле решения муниципальных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. «Развитие молодежной политик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физической культуры и спорта в Большаковском сельском поселении Любин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олодежной политики, физической культуры и спорта в Большаковском сельском 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tbl>
      <w:tblPr>
        <w:tblW w:w="985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98"/>
      </w:tblGrid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, физической культуры и спорта в Большаковском сельском поселении Любинского муниципального района Омской области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14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395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массового спорта, организация физкультурно-оздоровительных и спортивных мероприятий, осуществление мероприятий по работе с детьми и молодежью.</w:t>
            </w:r>
          </w:p>
        </w:tc>
      </w:tr>
      <w:tr>
        <w:trPr>
          <w:trHeight w:val="323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населения сельского поселения устойчивого интереса к занятиям физической культурой и спортом, здоровому образу жизни,  развитие инфраструктуры сферы для занятия физической культурой и спортом в образовательных учреждениях и по месту жительства,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,  внедрение современных технологий в процесс физического воспитания учащихся в образовательных учреждениях,  обеспечение оптимальных условий для роста спортивного мастерства спортсменов сельского поселения,  развитие системы подготовки и переподготовки физкультурных кадров с учетом современных требований практики физкультурно-спортивного движения</w:t>
            </w:r>
          </w:p>
        </w:tc>
      </w:tr>
      <w:tr>
        <w:trPr>
          <w:trHeight w:val="63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</w:tr>
      <w:tr>
        <w:trPr>
          <w:trHeight w:val="69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овых средств – 84 600,00 рублей,  в т.ч.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-     8 00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-     4 700,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-   17 90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-   18 00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-   18 000,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-   18 000,0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   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8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rPr/>
            </w:pPr>
            <w:r>
              <w:rPr/>
              <w:t xml:space="preserve">1. Широкое вовлечение различных категорий населения в  процесс активных занятий физической культурой и спортом будет способствовать преодолению асоциальных явлений,   уменьшению заболеваемости, повышению работоспособности  и увеличению продолжительности жизни населения  сельского поселения                                      </w:t>
              <w:br/>
              <w:t>2. Формирование у населения сельского поселения устойчивого</w:t>
              <w:br/>
              <w:t xml:space="preserve">интереса и потребности в занятиях физической культурой и спортом.                                                </w:t>
              <w:br/>
              <w:t xml:space="preserve">3. Повышение эффективности спортивно-массовой работы и   физического воспитания в образовательных учреждениях.   </w:t>
              <w:br/>
              <w:t xml:space="preserve">4. Обеспечение социально-гарантированных потребностей населения в физкультурно-оздоровительных услугах.       </w:t>
              <w:br/>
              <w:t xml:space="preserve">5. Рост уровня профессионального и педагогического мастерства физкультурных кадров.                        </w:t>
              <w:br/>
              <w:t xml:space="preserve">6. Рост профессионального мастерства спортсменов.     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задачей политики Администрации Большаковского  сельского поселения является создание условий для роста благосостояния населения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атериально-технической ба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активной пропаганды занятий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одпрограммы "Развитие физической культуры и спорта в Большаковском сельском поселении на 2014-2020 годы" позволит решить указанные проблемы при максимально эффективном управлении финанс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Цели и задачи Под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- создание условий для укрепления здоровья населения сельского поселения путем развития инфраструктуры спорта, приобщения различных слоев населения района к регулярным занятиям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 населения сельского поселения устойчивого интереса к занятиям физической культурой и спортом, здоровому образу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инфраструктуры сферы для занятия физической культурой и спортом в образовательных учреждениях 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материально-технической базы для занятий физической культурой и спортом на основе современных технологий строительства спортивных соору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современных технологий в процесс физического воспитания учащихся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оптимальных условий для роста спортивного мастерства спортсменов сель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развитие системы подготовки и переподготовки физкультурных кадров с учетом современных требований практики физкультурно-спортивного дви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 мероприятием подпрограмм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физической культуры и массового спорт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комплекс мероприятий, направленных на достижение цели Под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 и внебюджетных источников, бюджеты планируется направлять на финансирование мероприятий по строительству спортивных объектов, приобретение спортивного инвентаря и оборудования,  организацию и проведение спортивно-массовых мероприятий различного уровня, семинаров, конференций и курсов повышения квалификации физкультурных кадров, публикацию в районной прессе информационных и рекламны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ения по расчету целевого индикатор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целевого индикатора учитывается население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сельского поселения. Целевой индикатор рассчитыва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Нс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Уф = -------- x 100%,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</w:t>
      </w:r>
      <w:r>
        <w:rPr>
          <w:sz w:val="28"/>
          <w:szCs w:val="28"/>
        </w:rPr>
        <w:t>Ч нас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ф - удельный вес населения сельского поселения, систематически занимающегося физической культурой и спортом (процен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с - численность населения сель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 нас - численность населения сельского поселения(человек);</w:t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медалей, завоеванных Большаковскими спортсменами на районных, областных, всероссийских, международных соревнованиях по итогам года.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  <w:sz w:val="28"/>
            <w:szCs w:val="28"/>
          </w:rPr>
          <w:t>Значения</w:t>
        </w:r>
      </w:hyperlink>
      <w:r>
        <w:rPr>
          <w:sz w:val="28"/>
          <w:szCs w:val="28"/>
        </w:rPr>
        <w:t xml:space="preserve"> целевых индикаторов Подпрограммы приведены в приложении к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n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 = [1 - 1  / n SUM 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 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 /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)] x 100%,</w:t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1      i        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эффективность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- значение i-го целевого индикатора, утвержденное Подпрограмм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 - фактическое значение i-го целевого индикат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целевых индикаторов Подпрограммы (n =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6325</wp:posOffset>
                </wp:positionH>
                <wp:positionV relativeFrom="paragraph">
                  <wp:posOffset>144780</wp:posOffset>
                </wp:positionV>
                <wp:extent cx="5891530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овых средств – 84 600,00 рублей,  в т.ч. по год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9 -     8 000,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0 -     4 700,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1 -   17 900,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2 -   18 000,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3 -   18 000,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4 -   18 000,00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-  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161pt;mso-wrap-distance-left:9pt;mso-wrap-distance-right:9pt;mso-wrap-distance-top:0pt;mso-wrap-distance-bottom:0pt;margin-top:11.4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Общий объем финансовых средств – 84 600,00 рублей,  в т.ч. по год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9 -     8 000,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0 -     4 700,00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021 -   17 900,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2 -   18 000,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3 -   18 000,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24 -   18 000,00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5 -     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зволит сформировать у населения сельского поселения устойчивый интерес и потребность в занятиях физической культурой и спортом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-гарантированные минимальные потребности населения в физкультурно-оздоровительных услуг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межуточных и конечных результатов Подпрограммы будут использоваться следующие целевые индикаторы и показатели Под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я жителей сельского поселения, систематически занимающихся физической культурой и спор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ровень обеспеченности спортивными сооруж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ост уровня профессионального и педагогического мастерства физкультурных кад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ост профессионального мастерства спортсм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будут созданы более качественные условия подготовки спортсменов, что повысит конкурентоспособность района в борьбе за спортивные награды различного уров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Люб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3. «Содействие занятости населения в Большаковском сельском поселении Люб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Содействие занятости населения в Большаковском сельском 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4127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 в Большаковском сельском поселении Любинского муниципального района Омской области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40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бщественных работ, временное трудоустройство несовершеннолетних и неработающих граждан, испытывающих трудности в поиске работы.</w:t>
            </w:r>
          </w:p>
        </w:tc>
      </w:tr>
      <w:tr>
        <w:trPr>
          <w:trHeight w:val="328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йствие в постановке на учет безработных граждан и предоставление им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временных рабочих мест для безработных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проведения оплачиваемых общественных работ</w:t>
            </w:r>
          </w:p>
        </w:tc>
      </w:tr>
      <w:tr>
        <w:trPr>
          <w:trHeight w:val="647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финансировании проведения общественн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Осуществление летней занятости несовершеннолетних детей до 18 ле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менное трудоустройство неработающих граждан, испытывающих трудности в поиске работы.</w:t>
            </w:r>
          </w:p>
        </w:tc>
      </w:tr>
      <w:tr>
        <w:trPr>
          <w:trHeight w:val="70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– 120 593,62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6 86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 19 759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 36 543,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 15 807,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  15 807,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  15 807,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      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      </w:r>
          </w:p>
        </w:tc>
      </w:tr>
      <w:tr>
        <w:trPr>
          <w:trHeight w:val="697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социальной поддержки безработным граждан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 Центром занятости населения, совместно с администрацией Большаковского сельского  поселения решаются определенные  вопросы в сфере занятости населения. Планируются следующие мероприятия по организации общественных работ: благоустройство, озеленение и санитарная очистка территорий и сооружений. Отделочные, ремонтные и иные общественные работы. Ремонтно-эксплуатационные работы тепловых сетей. Организация досуга детей и молодежи. Оказание помощи пенсионерам, инвалидам, участникам ВОВ и боевых действий, членами их семей (вскапывание огородов, косметический ремонт квартир и т.д.). Помощь в оформлении документов (помощь в организации и содержании архивов, подготовка документов к переплетным работам, участие в составлении и уточнении похозяйственных книг и т.д.).  Приведение в порядок и содержание мест захоронений и мемориала. Участие в организации и проведении мероприятий культурного и спортивного назначения, а также праздничных мероприятиях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Цель и задачи Подпрограммы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временное трудоустройство неработающих граждан на общественно-значимые работы, испытывающих трудности в поиске работы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возможно при условии выполнения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действие в постановке на учет безработных граждан и предоставление им рабочих мест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временных рабочих мест для безработных граждан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проведения оплачиваемых общественных рабо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19 - 2025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рограммы не предполагаетс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Описание входящих в состав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и (или) ведомственных целевых программ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дпрограммы являются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организации и финансировании проведения общественных работ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летней занятости несовершеннолетних детей до 18 лет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ременное трудоустройство неработающих граждан, испытывающих трудности в поиске работ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Администрацией сельского поселения будет оказано содействие гражданам в поиске подходящей работы, обеспечение социальной и моральной поддержки безработным гражданам, повышение качества и доступности государственных услуг в сфере содействия занятости населения, повышение конкурентоспособности граждан на рынке тру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овых средств – 120 593,62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16 869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 19 759,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–  36 543,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–  15 807,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-   15 807,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-   15 807,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-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8 Ожидаемые результаты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даемые результаты реализации подпрограммы:</w:t>
      </w:r>
    </w:p>
    <w:p>
      <w:pPr>
        <w:pStyle w:val="Normal"/>
        <w:rPr/>
      </w:pPr>
      <w:r>
        <w:rPr>
          <w:sz w:val="28"/>
          <w:szCs w:val="28"/>
        </w:rPr>
        <w:t>1) снижение уровня регистрируемой безработицы к концу 2025 года до 1,5 процента от численности экономически активного населения;</w:t>
      </w:r>
    </w:p>
    <w:p>
      <w:pPr>
        <w:pStyle w:val="Normal"/>
        <w:rPr/>
      </w:pPr>
      <w:r>
        <w:rPr>
          <w:sz w:val="28"/>
          <w:szCs w:val="28"/>
        </w:rPr>
        <w:t>2) снижение коэффициента напряженности на рынке труда к концу 2025 года до 1,2 незанятого гражданина в расчете на одну вакансию;</w:t>
      </w:r>
    </w:p>
    <w:p>
      <w:pPr>
        <w:pStyle w:val="Normal"/>
        <w:rPr/>
      </w:pPr>
      <w:r>
        <w:rPr>
          <w:sz w:val="28"/>
          <w:szCs w:val="28"/>
        </w:rPr>
        <w:t>3) рост уровня трудоустройства граждан от числа обратившихся в центры занятости в целях поиска работы к концу 2025 года до 50 %;</w:t>
      </w:r>
    </w:p>
    <w:p>
      <w:pPr>
        <w:pStyle w:val="Normal"/>
        <w:rPr/>
      </w:pPr>
      <w:r>
        <w:rPr>
          <w:sz w:val="28"/>
          <w:szCs w:val="28"/>
        </w:rPr>
        <w:t>4) снижение средней продолжительности безработицы к концу 2025 года до 3,8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оздание условий для формирования гибкого, эффективно функционирующего рынка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едотвращение роста напряженности на рынке труда за счет минимизации уровней общей и регистрируемой безрабо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беспечение сохранения здоровья работников за счет улучшения условий их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беспечение соблюдения трудовых прав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оддержание социальной стабильности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а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4. «Социальное обеспечение населения  Большако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/>
      </w:pPr>
      <w:r>
        <w:rPr/>
        <w:t>подпрограммы «Социальное обеспечение населения в Большаковском сельском поселении Любинского муниципального района Омской области» муниципальной программы «Развитие социально-культурной сферы Большаковского сельского поселения Любинского муниципального района Омской области»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4038"/>
      </w:tblGrid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Большаковского сельского поселения Любинского муниципального района Омской област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Большак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Большаковского сельского поселения Любинского муниципального района (далее – подпрограмма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 в Большаковском сельском поселении Любинского муниципального района Омской области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аковского сельского поселения Любинского муниципального района Омской области (далее – Администрация).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Большак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5 годы</w:t>
            </w:r>
          </w:p>
        </w:tc>
      </w:tr>
      <w:tr>
        <w:trPr>
          <w:trHeight w:val="401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ветеранскому движению, доплата к пенсиям муниципальных служащих</w:t>
            </w:r>
          </w:p>
        </w:tc>
      </w:tr>
      <w:tr>
        <w:trPr>
          <w:trHeight w:val="328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финансовой поддержки Совету ветера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 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вышение значимости участия ветеранов, пенсионеров в общественной жизни, улучшение их жизненного уров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влечение в различные формы общения посильного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highlight w:val="yellow"/>
              </w:rPr>
              <w:t>Участие в патриотическом воспитании населения, особенно молодежи и детей, более полного удовлетворения духовных потребност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социального обслуживан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поддержки ветеранскому движению</w:t>
            </w:r>
          </w:p>
        </w:tc>
      </w:tr>
      <w:tr>
        <w:trPr>
          <w:trHeight w:val="701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 – 403 475,84 рублей в т. ч.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9203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6823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72533,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76813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81114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85576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яется за счет налоговых и неналоговых поступлений и за счет поступлений целевого характера в бюджет поселения</w:t>
            </w:r>
          </w:p>
        </w:tc>
      </w:tr>
      <w:tr>
        <w:trPr>
          <w:trHeight w:val="697" w:hRule="atLeast"/>
        </w:trPr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азание социальной поддержки ветеранскому движ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нтия пенсионного обеспечения муниципальным служащи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Большаковского сельского поселен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Большаковского сельского поселения Любинского муниципального района Омской области является исполнительно-распорядительным органом местного самоуправления Большаковского сельского поселения Любинского муниципального района Омской области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воей деятельности Администрация Большаковского сельского поселения Любинского муниципального района Омской области (далее – Администрация) руководствуется Конституцией Российской Федерации, федеральными законами и законами Омской области, Уставом Большаковского сельского поселения Любинского муниципального района, Положением об Администрации Большаковского сельского поселения Любинского муниципального района, утвержденным решением Совета Любинского муниципального района от 29.07.2009 г. № 29, иными муниципальными правовыми акт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ия Администрации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пределяются Федеральным законом «Об общих принципах организации местного самоуправления в Российской Федерации», иными федеральными законами, законами Омской области, Уставом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, Положением об Администрации Больша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инского муниципального района, решениями Совета Любинского муниципального района, постановлениями Администраци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осуществления полномочий Администрация Большаковского сельского поселения Любинского муниципального района имеет собственную структур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ая структура Администрации  утверждена решением Совета  Большаковского  сельского  поселения Любинского муниципального района от 27.10.2005г. № 20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ой целью деятельности Администрации Большаковского сельского поселения Любинского муниципального района является решение вопросов местного значения на территории сельского поселения в соответствии с действующим законодательством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дминистрация  Большаковского  сельского  поселения Любинского муниципального района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решение вопросов местного значения муниципального района, отнесенных к ее компетенции Федеральным законом «Об общих принципах организации местного самоуправления в Российской Федерации», отдельные государственные полномочия, переданные федеральными законами и законами Омской области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оставляет меры социальной поддержки отдельным категориям граждан 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оставляет меры социальной поддержки отдельным категориям граждан в соответствии с решениями Совета Большаковского сельского поселения: от 30.04.2010г № 17 «Об утверждении Положения об установлении, выплате и перерасчете размера ежемесячной доплаты к трудовой пенсии лицам, замещавшим муниципальные должности и должности муниципальной службы в органах местного самоуправления Большаковского сельского поселения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другие обязательства по выполнению функций исполнительного органа муниципального района.</w:t>
      </w:r>
    </w:p>
    <w:p>
      <w:pPr>
        <w:pStyle w:val="ConsPlusCel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Цель и задачи подпрограмм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казание финансовой поддержки ветеранскому движению и доплата к пенсиям муниципальных служащих. Достижение поставленной цели возможно при условии выполнения следующих задач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казание финансовой поддержки Совету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плата пенсии муниципальным служащ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ышение значимости участия ветеранов, пенсионеров в обществен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лучшение их жизненного уро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влечение пенсионеров в различные формы общения посильного труд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ие в патриотическом воспитании населения, особенно молодежи и детей, более полного удовлетворения духовных потребнос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рок реализации Подпрограммы составляет 7 лет: с 2019 по 2025 год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ьные этапы реализации подпрограммы не предусматриваются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предусматривает выполнение следующих основных мероприят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азвитие социального обслуживания насел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Оказание поддержки ветеранскому движению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ля выполнения основных мероприятий подпрограмма предусматривает проведение следующих мероприятий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Доплата к пенсиям муниципальных служащих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Реализация прочих мероприятий (осуществление доплаты председателю Совета ветеранов сельского поселения)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 Подпрограммы обусловлена важностью проводимых мероприятий, направленных на развитие и поддержку ветеранского движения, активизацию работы с молодежью по военно-патриотическому воспитанию, обеспечению правовых гарантий социальной поддержки ветеранов, созданию условий для активной деятельности общественных объединений ветеранов. На современном этапе развития общества проведение комплекса мер по социальной поддержке ветеранов и ветеранского движения является одним из приоритетных направлений деятельности сельского поселения, создание условий для удовлетворения интеллектуальных и культурных потребностей граждан старшего поколения, дальнейшее развитие культурно-массовой работы с гражданами пожилого возрас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Подпрограммы выражен в проведении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е вовлечении ветеранов в работу по патриотическому и нравственному воспитанию населения, молодежи, усилению роли первичных ветеранск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в целом и по источникам финансир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овых средств – 403 475,84 рублей в т. ч.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19203,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6823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– 72533,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– 76813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– 81114,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– 85576,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– 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обеспечение осуществляется за счет налоговых и неналоговых поступлений и за счет поступлений целевого характера в бюдж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8. Ожидаемые результаты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статья 39), гарантируя каждому социальное обеспечение по возрасту, относит определение механизма реализации данного конституционного права, в том числе установление видов пенсий и доплат к ним, правил исчисления их размеров и порядка индексации, к компетенции закон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«О муниципальной службе в Российской Федерации» (подпункт 5 пункта 1 статьи 23) и «О государственном пенсионном обеспечении в Российской Федерации» (пункт 4 статьи 7) предусматривают для муниципальных служащих пенсионное обеспечение за выслугу лет за счет средств местного бюджета, условия и размеры которого определяются законами и иными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государственном пенсионном обеспечении в Российской Федерации» (пункт 4 статьи 7) право устанавливать условия и размеры пенсии за выслугу лет предоставлено органам местного самоуправления. Следовательно, расходы на выплату пенсии за выслугу лет лицам, замещавшим муниципальные должности и должности муниципальной службы, относятся к расходным полномочиям муниципальных образований и источником должен быть бюджет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чивая доплату к пенсии муниципальным служащим, Администрация сельского поселения соблюдает требования законодательства, обеспечивает пенсионную гаран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ветеранскому движению, способствует повышению значимости участия ветеранов, пенсионеров в общественной жизни; улучшению их жизненного уровня; вовлечению в различные формы общения посильного труда; участию в патриотическом воспитании населения, особенно молодежи и детей, более полного удовлетворения духовных потреб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ветеранов. Создание условий для активной деятельности объединений ветеранов в жизни сельского поселения, удовлетворение интеллектуальных и культурных потребностей граждан пожил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Большаковского сельского поселения. Ответственность за реализацию мероприятий, входящих в состав основных мероприятий Подпрограммы несет Администрация Больш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  <w:sz w:val="28"/>
          <w:szCs w:val="28"/>
        </w:rPr>
        <w:t xml:space="preserve">полнитель представляет на рассмотрение администрации </w:t>
      </w:r>
      <w:r>
        <w:rPr>
          <w:sz w:val="28"/>
          <w:szCs w:val="28"/>
        </w:rPr>
        <w:t>Большаковского</w:t>
      </w:r>
      <w:r>
        <w:rPr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0750;fld=134;dst=1003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52:00Z</dcterms:created>
  <dc:creator>Евгений Михальцов</dc:creator>
  <dc:description/>
  <cp:keywords/>
  <dc:language>en-US</dc:language>
  <cp:lastModifiedBy>Пользователь Windows</cp:lastModifiedBy>
  <cp:lastPrinted>2018-01-03T15:05:00Z</cp:lastPrinted>
  <dcterms:modified xsi:type="dcterms:W3CDTF">2022-03-29T11:39:00Z</dcterms:modified>
  <cp:revision>63</cp:revision>
  <dc:subject/>
  <dc:title>АДМИНИСТРАЦИЯ БОЛЬШАКОВСКОГО СЕЛЬСКОГО ПОСЕЛЕНИЯ ЛЮБИНСКОГО МУНИЦИПАЛЬНОГО РАЙОНА </dc:title>
</cp:coreProperties>
</file>