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Большаковского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Любин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оценки эффективности реализации муниципальной программы Большаковского сельского поселения Любинского муниципального района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ценка эффективности реализации муниципальной программы Большаковского сельского поселения Любинского муниципального района Омской области (далее – муниципальная программа) проводится в целях </w:t>
      </w:r>
      <w:r>
        <w:rPr>
          <w:rStyle w:val="FontStyle11"/>
          <w:b w:val="false"/>
          <w:sz w:val="28"/>
          <w:szCs w:val="28"/>
        </w:rPr>
        <w:t>определения эффективности использования средств местного бюджета, полученных для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едставляет собой оценку эффективности входящих в ее состав подпрограмм, основных мероприятий и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оводится ответственным исполнител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исполнители в части основных мероприятий и ведомственных целевых программ представляют соисполнителям результаты оценки эффективности основных мероприятий и ведомствен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представляют ответственным исполнителям результаты оценки эффективности под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существляется за каждый отчетный год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ритериями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основных мероприятий (ведомственных целевых програм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епень достижения значения целевого индикато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ового обеспечения мероприят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 x 100%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i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ой подпрограммы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подпрограмма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чет эффективности i-ой под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                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j-го основного мероприятия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эффективность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ой ведомственной целевой программы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i-ой подпрограммы (далее – j-ое основн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ведомственная целевая программа i-ой подпрограммы (далее –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ая ведомственная целевая 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ых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асчет уровня финансового обеспечения g-го мероприятия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Значение эффективности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ой ведомственной целевой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) определяется в соответствии с результатами проведения оценки эффективности реализации ведомственных целевых программ исполнительно-распорядительными органами Большаковского сельского поселения Любинского муниципального района Омской области, являющимися их исполнителями, на основании методики проведения оценки эффективности реализации ведомственной целевой программы, установленно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и о разработке, утверждении и реализации ведомственных целевых програм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м постановлением администрации Большаковского сельского поселения Любинского  муниципального района Омской области от "14 " декабря 2010 года № 71-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 итогам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 &g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09:00Z</dcterms:created>
  <dc:creator>Miziryak Мизиряк О В</dc:creator>
  <dc:description/>
  <cp:keywords/>
  <dc:language>en-US</dc:language>
  <cp:lastModifiedBy>Людмила </cp:lastModifiedBy>
  <cp:lastPrinted>2013-07-05T08:34:00Z</cp:lastPrinted>
  <dcterms:modified xsi:type="dcterms:W3CDTF">2013-07-19T10:09:00Z</dcterms:modified>
  <cp:revision>2</cp:revision>
  <dc:subject/>
  <dc:title>Приложение № 7</dc:title>
</cp:coreProperties>
</file>