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БОЛЬШАКОВСКОГО СЕЛЬСКОГО ПОСЕЛЕНИЯ ЛЮБ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5.12.2018 № 108-п   </w:t>
        <w:tab/>
        <w:tab/>
        <w:tab/>
        <w:tab/>
        <w:tab/>
        <w:tab/>
        <w:tab/>
        <w:t xml:space="preserve">п. Большаковка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постановление администрации Большаковского сельского поселения Любинского муниципального района Омской области от 14.11.2013 № 99-п «Об утверждении </w:t>
      </w:r>
      <w:r>
        <w:rPr>
          <w:b/>
          <w:bCs/>
          <w:sz w:val="28"/>
          <w:szCs w:val="28"/>
        </w:rPr>
        <w:t xml:space="preserve">муниципальной программы Большаковского сельского поселения Любинского муниципального района Омской области </w:t>
      </w:r>
      <w:r>
        <w:rPr>
          <w:b/>
          <w:bCs/>
          <w:spacing w:val="-1"/>
          <w:sz w:val="28"/>
          <w:szCs w:val="28"/>
        </w:rPr>
        <w:t>"</w:t>
      </w:r>
      <w:r>
        <w:rPr>
          <w:b/>
          <w:sz w:val="28"/>
          <w:szCs w:val="28"/>
        </w:rPr>
        <w:t>Развитие социально-культурной сферы на 2014-2020 годы</w:t>
      </w:r>
      <w:r>
        <w:rPr>
          <w:b/>
          <w:bCs/>
          <w:sz w:val="28"/>
          <w:szCs w:val="28"/>
        </w:rPr>
        <w:t>"</w:t>
      </w:r>
    </w:p>
    <w:p>
      <w:pPr>
        <w:pStyle w:val="Normal"/>
        <w:spacing w:lineRule="exact" w:line="1" w:before="0" w:after="18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79 Бюджетного кодекса Российской Федерации, постановлением Администрации Большаковского сельского поселения Любинского муниципального района Омской области от 29 июля 2013 года № 68-п «Об утверждении Порядка решений о разработке муниципальных программ Большаковского сельского поселения Любинского муниципального района Омской области, их формирования и реализации», руководствуясь Уставом Большаковского сельского поселения Любинского муниципального района Омской области,</w:t>
      </w:r>
    </w:p>
    <w:p>
      <w:pPr>
        <w:pStyle w:val="Normal"/>
        <w:shd w:fill="FFFFFF" w:val="clear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нести изменения в постановление Администрации Большаковского сельского поселения Любинского муниципального района Омской области от 14.11.2013г. № 98-п «Об утверждении муниципальной программы Администрации Большаковского сельского поселения Любинского муниципального района Омской области «Развитие социально-культурной сферы Большаковского сельского поселения Любинского муниципального района Омской области на 2014-2020 годы»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left="6" w:right="6" w:hanging="6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. Приложение к постановлению «Муниципальная программа Большаковского сельского поселения Любинского муниципального района Омской области «Развитие социально-культурной сферы на 2014-2020 годы» изложить в новой редакции согласно приложению к настоящему постановлению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left="6" w:right="6" w:hanging="6"/>
        <w:jc w:val="both"/>
        <w:rPr/>
      </w:pPr>
      <w:r>
        <w:rPr>
          <w:bCs/>
          <w:sz w:val="28"/>
          <w:szCs w:val="28"/>
        </w:rPr>
        <w:t>2. П</w:t>
      </w:r>
      <w:r>
        <w:rPr>
          <w:sz w:val="28"/>
          <w:szCs w:val="28"/>
        </w:rPr>
        <w:t xml:space="preserve">остановление администрации Большаковского сельского поселения Любинского муниципального района Омской области от 14.11.2013 № 99-п «Об утверждении </w:t>
      </w:r>
      <w:r>
        <w:rPr>
          <w:bCs/>
          <w:sz w:val="28"/>
          <w:szCs w:val="28"/>
        </w:rPr>
        <w:t xml:space="preserve">муниципальной программы Большаковского сельского поселения Любинского муниципального района Омской области </w:t>
      </w:r>
      <w:r>
        <w:rPr>
          <w:bCs/>
          <w:spacing w:val="-1"/>
          <w:sz w:val="28"/>
          <w:szCs w:val="28"/>
        </w:rPr>
        <w:t>"</w:t>
      </w:r>
      <w:r>
        <w:rPr>
          <w:sz w:val="28"/>
          <w:szCs w:val="28"/>
        </w:rPr>
        <w:t>Развитие социально-культурной сферы на 2014-2020 годы</w:t>
      </w:r>
      <w:r>
        <w:rPr>
          <w:bCs/>
          <w:sz w:val="28"/>
          <w:szCs w:val="28"/>
        </w:rPr>
        <w:t>" считать утратившим силу с 01.01.2019 год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бюллетене «Большаковский муниципальный вестник» и разместить на официальном сайте Любинского муниципального района в сети «Интернет»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left="6" w:right="6" w:hanging="6"/>
        <w:jc w:val="both"/>
        <w:rPr/>
      </w:pPr>
      <w:r>
        <w:rPr>
          <w:sz w:val="28"/>
          <w:szCs w:val="28"/>
        </w:rPr>
        <w:t xml:space="preserve">Глава Большаковского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left="6" w:right="6" w:hanging="6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О.Г. Канако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left="6" w:right="6" w:hanging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а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Любин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мской области от 30.10.2017 № 68-п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Развитие социально-культурной сферы Большаковского сельского поселения Любинского муниципального района Омской области на 2014-2018 годы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Раздел 1. Паспорт муниципальной программы  «Развитие социально-культурной сферы Большаковского сельского поселения Любинского муниципального района Омской области на 2014-2018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Большаковского сельского поселения Любинского муниципального района Омской области (далее – муниципальная программ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социально-культурной сферы Большаковского сельского поселения Любинского муниципального района Омской области на 2014-2018 годы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Большаковского сельского поселения Любин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Большаковского сельского поселения Любинского муниципального района Омской области (далее Администрация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Большаковского сельского поселения Любин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</w:t>
            </w:r>
          </w:p>
        </w:tc>
      </w:tr>
      <w:tr>
        <w:trPr>
          <w:trHeight w:val="35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-2018 годы</w:t>
            </w:r>
          </w:p>
        </w:tc>
      </w:tr>
      <w:tr>
        <w:trPr>
          <w:trHeight w:val="4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уровня жизни населения, </w:t>
            </w:r>
            <w:r>
              <w:rPr>
                <w:iCs/>
                <w:sz w:val="28"/>
                <w:szCs w:val="28"/>
              </w:rPr>
              <w:t>создание на территории поселения благоприятных условий для жизни, работы и отдыха, обеспечивающих гармоничное сочетание интересов личности, общества и государства</w:t>
            </w:r>
          </w:p>
        </w:tc>
      </w:tr>
      <w:tr>
        <w:trPr>
          <w:trHeight w:val="41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держка и развитие самодеятельного народного творч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хранение и популяризация объектов культурного наследия (памятников истории и культуры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Развитие физической культуры и массового спор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частие в организации и финансировании проведения общественных рабо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существление летней занятости несовершеннолетних детей до 18 ле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 Развитие социального обслуживания населения.</w:t>
            </w:r>
          </w:p>
        </w:tc>
      </w:tr>
      <w:tr>
        <w:trPr>
          <w:trHeight w:val="41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Развитие культуры в Большаковском сельском поселении Любинского муниципального района омской области на 2014-2018 год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Развитие физической культуры и спорта в Большаковском сельском поселении Любинского муниципального района Омской области на 2014-2018 год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Содействие занятости населения в Большаковском сельском поселении Любинского муниципального района Омской области на 2014-2018 год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Социальное обеспечение населения, поддержка ветеранов и социально-демографическое развитие в Большаковском сельском поселении Любинского муниципального района Омской области на 2014-2018 годы. </w:t>
            </w:r>
          </w:p>
        </w:tc>
      </w:tr>
      <w:tr>
        <w:trPr>
          <w:trHeight w:val="97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овых средств –            2 409 665,46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-  339 786,31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– 795 493,12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-  421 022,18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 368 381,36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-  484 982,49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ми финансирования являются налоговые и неналоговые доходы бюджета поселения, поступления нецелевого характера из бюджета муниципального района.</w:t>
            </w:r>
          </w:p>
        </w:tc>
      </w:tr>
      <w:tr>
        <w:trPr>
          <w:trHeight w:val="69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оциально ориентированное развитие сфе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ы и спор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овышение качества и разнообразия услуг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культуры, спорта и социальной политике, а также социально значимых программах социально-культурного разви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крепление материально-технической базы учреждений культуры.</w:t>
              <w:br/>
              <w:t>4. Повышение эффективности деятельности и развитие кадрового потенциала в области культуры и спор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Временное трудоустройство безработ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, испытывающих трудности в поиске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оциальная поддержка ветеранскому движению 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Характеристика текущего состояния социально-экономического развития Большаковского сельского поселения Любинского муниципального района в сфере реализации муниципальной программ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ковское сельское поселение Любинского муниципального района Омской области  находится в 38 км от райцентра р.п. Любинский  и включает в себя пять  населенных пунктов: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. Большаковка  с количеством жителей – 9175 человек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д. Б-Окуневка  с численностью - 52 человек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д. М-Могильное - 46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д. Рассвет            - 46 челове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д.Тарлык            - 248 челове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Большаковском сельском поселении сеть учреждений культуры включает 2 учреждения клубного типа, 2 сельских библиотеки. Коллективы и отдельные исполнители принимают активное участие в фестивалях и конкурсах районного и областного уровня, занимают призовые места. Функционирует 10 формирований, в которых занимается 100 человек. Численность зарегистрированных пользователей библиотек  - 595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еятельности учреждений культуры за последние годы наблюдается положительная динамика - выросло число клубных формирований и участников в них, но в  учреждениях культуры требуется срочный капитальный ремон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орудование в учреждениях клубного типа устарело. В массовых библиотеках увеличилось число посещений, но списание ветхого книжного фонда превышает количество вновь поступившего. Сократилась сумма подписки на периодическую печа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являются одним из приоритетных направлений социальной политики Большаковского сельского поселения, важнейшим средством оздоровления населения поселения, гражданского и патриотического воспитания детей и молодеж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в Большаковском сельском поселении  произошли позитивные изменения в развитии физической культуры и спорта, на территории поселения построена хоккейная коробка, приобретался спортивный инвентарь, что позволило  обновить материально-техническую базу в сельском поселе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егодня есть ряд проблем, требующих комплексных мер и системного подхода в их решении. К ним следует отне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едостаточное привлечение населения к занятиям физической культурой и спорт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есоответствие уровня материальной базы и инфраструктуры физической культуры и спорта задачам развития массового спорта и спорта высших достижений, ее моральное и физическое стар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едостаточно эффективную систему физического воспитания в образовательных учреждени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есоответствие рекламно-информационного обеспечения физической культуры и спорта современны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У Центром занятости населения, совместно с администрацией Большаковского сельского  поселения решаются определенные  вопросы в сфере занятости населения. Планируются следующие мероприятия по организации общественных работ: благоустройство, озеленение и санитарная очистка территорий и сооружений. Отделочные, ремонтные и иные общественные работы. Ремонтно-эксплуатационные работы тепловых сетей. Организация досуга детей и молодежи. Оказание помощи пенсионерам, инвалидам, участникам ВОВ и боевых действий, членами их семей (вскапывание огородов, косметический ремонт квартир и т.д.). Помощь в оформлении документов (помощь в организации и содержании архивов, подготовка документов к переплетным работам, участие в составлении и уточнении похозяйственных книг и т.д.)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ведение в порядок и содержание мест захоронений и мемориала. Участие в организации и проведении мероприятий культурного и спортивного назначения, а также праздничных мероприят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Большаковского сельского поселения по развитию социально-культурной сферы осуществляется в пределах предоставленных полномочий, имеет системный и комплексный характе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пределяет содержание основных мероприятий по развитию на территории Большаковского сельского поселения социально-культурной сферы, обеспечивает правовые и организационные условия для координации действий органов исполнительной власти Большаковского сельского поселения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Раздел 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Цели и задач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хранение и развитие народных промыслов и ремесел, национальных культур, художественной самодеятельности и любительских объединений на территории Большаковского сельского поселения Любинского муниципального район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йствие в создании условий для творческой самореализации и духовно-нравственного развития населения Большаковского сельского поселения Любинского муниципального район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, ориентирующих население на здоровый образ жизни, в том числе на занятия физической культурой и массовым спор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института семьи, духовно-нравственных традиций семейных отнош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максимально возможной интеграции пожилых граждан и инвалидов в социально-значимые мероприятия, проводимые на территории поселения и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рограммы являю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условий для развития местного традиционного народного художественного творчества в Большаковском сельском посел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развитие кадрового потенциала, сохранение и модернизация культурно – досуговых учрежден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условий для развития на территории Большаковского сельского поселения Любинского муниципального района физической культуры и массового спор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интереса населения к занятиям физической культурой и спорто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ализация комплекса мер по пропаганде физической культуры и спорта как важнейшей составляющей здорового образа жизни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рганизация проведения официальных физкультурно-оздоровительных и спортивных мероприятий; </w:t>
      </w:r>
    </w:p>
    <w:p>
      <w:pPr>
        <w:pStyle w:val="Normal"/>
        <w:tabs>
          <w:tab w:val="clear" w:pos="708"/>
          <w:tab w:val="left" w:pos="3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участия населения Большаковского сельского поселения в районных спортивных мероприят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охранения жизненной активности, реализации внутреннего потенциала граждан пожилого возраста и инвали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социального кругозора пожилых людей, обучение ремеслам и другим навыкам посредством организации просветительских курсов и творческих мастерски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системы ценностей, способствующих здоровому образу жизни, сохранению и улучшению качества жизни пожилых люд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4.  Ожидаемые результаты реализации муниципальной программы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едполагает достижение следующих результатов в социально-культурной сфер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 Социально ориентированное, динамичное развитие сферы культуры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вышение качества и разнообразия услуг в области культуры и искусства (концертно-гастрольной, досуговой деятельности, сфере дополнительного художественного образования, и т.д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позитивного образа поселения, повышение его авторит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вышение эффективности деятельности и развитие кадрового потенциала отрас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Устойчивое функционирование и развитие учреждений культуры поселения за счет стабильного финансир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Введение целевых показателей и индикаторов позволит внедрить систему комплексного мониторинга за состоянием отрасли, а также отраслевых услуг, дать объективную оценку результатов деятельности учреждений культуры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Формирование у населения Большаковского сельского поселения устойчивого интереса и потребности в занятиях физической культурой и спортом, создание необходимых материальных условий, повышение эффективности спортивно-массовой работы и физического воспитания в образовательных учреждениях, обеспечение социально-гарантированных минимальных потребностей населения в физкультурно-оздоровительных услуг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ероприятий Программы будут созданы более качественные условия подготовки спортсменов, что повысит конкурентоспособность поселения в борьбе за спортивные награды различного уровн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ирокое вовлечение различных категорий населения в процесс активных занятий физической культурой и спортом будет способствовать преодолению наркомании, алкоголизма, курения и других вредных привычек, уменьшению заболеваемости, повышению работоспособности и увеличению продолжительности жизни населения 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храняя преемственность с проводимой ранее культурной политикой поселения, Программа ориентирует на последовательное и взвешенное реформирование отрасли с учетом социально-культурных последствий ее реализ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"Развитие социально-культурной сферы Большаковского сельского поселения Любинского муниципального района Омской области на 2014 - 2020 гг." даст ощутимые сдвиги в оптимизации процесса развития учреждений культуры, спорта в их повседневной деятельности, позитивно повлияет на уровень культуры в обществе, сократится уровень безработицы, от чего напрямую зависят общественное сознание, консолидация в деле решения муниципальных задач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Срок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ализация Программы осуществляется одним этапом в течение 2014 - 2018 г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деление отдельных этапов реализации Программы не предполаг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Раздел 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ъем и источники финансирования муниципальной программы в целом и по годам ее реализации, а также обоснование потребности 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обходимых финансовых результатах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финансовых средств – 2 409 665,46 рублей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2014 -  339 786,31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5 – 795 493,12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6 -  421 022,18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-  368 381,36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8 -  484 982,49 рубл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являются налоговые и неналоговые доходы бюджета поселения, поступления нецелевого характера из бюджета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7. Описание системы управления реализацией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и контроль за ходом реализации Программы, а также за достижением ее ожидаемых результатов осуществляет Администрация Большаковского сельского поселения. Ответственность за реализацию мероприятий, входящих в состав основных мероприятий Программы несет Администрация Большаков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ю проведения работы по формированию отчетности о ходе реализации Программы и оценки ее эффективности осуществляет Администрация Большак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Развитие социально-культурной сферы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Больша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1. ««Развитие культуры в Большаковском сельском поселении Любинского муниципального района Ом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-2020 годы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. 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«Развитие культуры в Большаковском сельском поселении Любинского муниципального района Омской области на 2014-2020 годы» муниципальной программы «Развитие социально-культурной сферы Большаковского сельского поселения Любинского муниципального района Омской области на 2014-2020 гг»</w:t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4663"/>
      </w:tblGrid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Большаковского сельского поселения Любинского муниципального района Омской области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-культурной сферы Большаковского сельского поселения Любинского муниципального района Омской области на 2014-2018 гг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Большаковского сельского поселения Любинского муниципального района (далее – подпрограмма)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культуры в Большаковском сельском поселении Любинского муниципального района Омской области на 2014-2018 годы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сполнительно-распорядительного органа Большаковского сельского поселения Любин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Большаковского сельского поселения Любин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сполнительно-распорядительного органа Большаковского сельского поселения Любин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Администрация 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Большаковского сельского поселения Любинского муниципального района Омской области, являющегося исполнителем мероприятия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Администрация 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-2018 годы</w:t>
            </w:r>
          </w:p>
        </w:tc>
      </w:tr>
      <w:tr>
        <w:trPr>
          <w:trHeight w:val="40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охранения и развития культурного потенциала поселения; сохранение культурного наследия; создание условий для обеспечения выравнивания доступа к культурным ценностям</w:t>
            </w:r>
          </w:p>
        </w:tc>
      </w:tr>
      <w:tr>
        <w:trPr>
          <w:trHeight w:val="328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еспечение доступности культурных благ, в том числе информационного характера, для различных категорий населения посел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вышение качества услуг, предоставляемых учреждениями культуры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омплексная модернизация социально-культурной сферы поселения, внедрение современных информационных технологий в деятельность учреждений культуры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оддержка культурной деятельности различных этнических групп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ропаганда историко-культурного наследия, особенно в молодежной среде, как основы культурной идентификации и единства российского обществ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Стимулирование и поддержка разнообразных творческих инициатив, молодых дарований, защита и обеспечение свободы творчеств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Создание условий для оптимального развития, творческой самореализации, профессиональной ориентации учащихся  школьников и молодеж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Повышение статуса работника культу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Укрепление материально-технической базы учреждений культуры.</w:t>
            </w:r>
          </w:p>
        </w:tc>
      </w:tr>
      <w:tr>
        <w:trPr>
          <w:trHeight w:val="64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ддержка и развитие самодеятельного народного творче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хранение и популяризация объектов культурного наследия (памятников истории и культуры)</w:t>
            </w:r>
          </w:p>
        </w:tc>
      </w:tr>
      <w:tr>
        <w:trPr>
          <w:trHeight w:val="70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овых средств -  2 125 125,84 рублей в т. ч.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312 286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691 608,8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344 765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– </w:t>
            </w:r>
            <w:r>
              <w:rPr>
                <w:sz w:val="28"/>
              </w:rPr>
              <w:t>316 05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460 416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яется за счет налоговых и неналоговых поступлений и за счет поступлений целевого характера в бюджет поселения.</w:t>
            </w:r>
          </w:p>
        </w:tc>
      </w:tr>
      <w:tr>
        <w:trPr>
          <w:trHeight w:val="69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 Социально ориентированное развитие сферы культуры.</w:t>
              <w:br/>
              <w:t>2. Повышение качества и разнообразия услуг в области культуры (концертно-гастрольной, досуговой деятельности в сфере художественного образования, а также социально значимых программах социально-экономического развития сельского поселения).</w:t>
              <w:br/>
              <w:t>3. Укрепление материально-технической базы учреждений культуры.</w:t>
            </w:r>
          </w:p>
          <w:p>
            <w:pPr>
              <w:pStyle w:val="ConsPlusCell"/>
              <w:rPr/>
            </w:pPr>
            <w:r>
              <w:rPr/>
              <w:t>4. Повышение эффективности деятельности и развитие кадрового потенциа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недрение комплексной оценки результатов деятельности учреждений культуры Большаковского сельского поселения Любинского муниципального района Омской области по объективным целевым показателям и индикаторам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134" w:firstLine="567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>
          <w:b/>
          <w:sz w:val="28"/>
          <w:szCs w:val="28"/>
        </w:rPr>
        <w:t>Раздел 2. Сфера социально-экономического развития Большаковского сельского поселения Любин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ё развития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сферы культуры как важного ресурса социального и экономического развития поселения требует от отрасли проведения ряда системных преобразований, на осуществление которых и направлена муниципальная Подпрограмм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социологических исследований свидетельствуют о возрастании культурных запросов населения поселения, прежде всего молодежи, о недостаточной удовлетворенности жителей объемом и уровнем культурно-досуговых услуг, материально-техническим оснащением учреждений культуры. Большинство жителей считает, что в последние годы возможностей для культурного развития стало больше. И сегодня защита духовно-нравственного наследия, исторических и культурных традиций должна являться приоритетной задачей для каждого жителя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Большаковском сельском поселении сеть учреждений культуры включает 2 учреждения клубного типа, 2 сельских библиотеки. Коллективы и отдельные исполнители принимают активное участие в фестивалях и конкурсах районного и областного уровня, занимают призовые места. Функционирует 10 формирований, в которых занимается 100 человек. Численность зарегистрированных пользователей библиотек  - 595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еятельности учреждений культуры за последние годы наблюдается положительная динамика - выросло число клубных формирований и участников в них, но в  учреждениях культуры требуется срочный капитальный ремон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ое оборудование в учреждениях клубного типа устарело. В массовых библиотеках увеличилось число посещений, но списание ветхого книжного фонда превышает количество вновь поступившего. Сократилась сумма подписки на периодическую печать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недостаток по всем видам культурного обслуживания наблюдается, в первую очередь, в деревнях  Маломогильное, Б-Окуневка, Рассвет, где вообще отсутствует  культурно-досуговая сеть, что не соответствует социально-культурным стандартам удовлетворения культурно-досуговых потребностей в расчете на душу населения. Анализ показал следующие основные проблем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лабое материально-техническое оснащение учреждений культу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учреждения культурно-досуговой сферы требуют дополнительного оснащения современным оборудова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едостаточное обеспечение учреждений отрасли специализированным оборудованием, необходимым для осуществления профильной деятельности учреждений культуры (мебели, инвентаря, музыкальных инструментов, звукозаписывающей и звуковоспроизводящей аппаратуры и др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 поэтапного разрешения данных проблем невозможно социально ориентированное, динамичное и социально значимое сохранение и развитие культуры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Цели и задачи Под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одпрограмм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охранения и развития культурного потенциала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культурного наслед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обеспечения выравнивания доступа к культурным ценностям и информационным ресурсам различных категорий населения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необходимо решить следующие задач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ности культурных благ, в том числе информационного характера, для различных категорий населения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услуг, предоставляемых учреждениями культ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мплексная модернизация социально-культурной сферы поселения, внедрение современных информационных технологий в деятельность учреждений культ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культурной деятельности различных этнических групп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историко-культурного наследия, особенно в молодежной среде, как основы культурной идентификации и единства российского об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и поддержка разнообразных творческих инициатив, молодых дарований, защита и обеспечение свободы творч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оптимального развития, творческой самореализации, профессиональной ориентации учащихся  школьников и молодеж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статуса работника культ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 учреждений культу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мероприятия Подпрограммы включены в единую последовательность: задача - мероприятие - результат - контрол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Срок реализации Под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ализация Подпрограммы осуществляется одним этапом в течение 2014 - 2018 г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деление отдельных этапов реализации Программы не предполагается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5. Описание входящих в состав подпрограммы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и (или) ведомственных целев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ми мероприятиями под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Поддержка и развитие самодеятельного народного творч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охранение и популяризация объектов культурного наследия (памятников истории и культуры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Описание мероприятий и целевых индикаторов их выполнения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конечных и промежуточных результатов выполнения Подпрограммы, а также оценка эффективности реализации ее конкретных мероприятий невозможны без функционирования системы целевых индикаторов и показателей, позволяющих объективно оценивать состояние работ по Подпрограм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истемы программно-целевого управления, ориентированного на результат, переносит акцент бюджетирования в сфере культуры с затрат учреждений культуры на результат деятельности. Финансирование согласно требованиям бюджетной реформы будет осуществляться не на сеть учреждений, а на услуги, оказываемые населению.</w:t>
      </w:r>
    </w:p>
    <w:p>
      <w:pPr>
        <w:pStyle w:val="Normal"/>
        <w:autoSpaceDE w:val="false"/>
        <w:ind w:firstLine="540"/>
        <w:jc w:val="both"/>
        <w:rPr/>
      </w:pPr>
      <w:r>
        <w:rPr/>
        <w:t>В качестве индикаторов эффективности деятельности выступают:</w:t>
      </w:r>
    </w:p>
    <w:tbl>
      <w:tblPr>
        <w:tblW w:w="9262" w:type="dxa"/>
        <w:jc w:val="left"/>
        <w:tblInd w:w="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09"/>
        <w:gridCol w:w="475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дикатора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расче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, участвующего в культурно-досуговой деятельности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общего числа посетителей к общему числу населения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ультурно-досуговых мероприятий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число мероприятий на территории поселения, проведенных культурно-досуговыми учреждениям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щений библиотек на 500 человек населения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общего количества посещений библиотек к общему числу населения, умноженное на 5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фондов библиотек в расчете на 500 человек населения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общего количества новых поступлений документов к общему числу населения, умноженное на 5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жителей поселения, занимающихся творческой деятельностью на непрофессиональной основе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общего числа участников клубного формирования к общему числу населения поселения</w:t>
            </w:r>
          </w:p>
        </w:tc>
      </w:tr>
      <w:tr>
        <w:trPr>
          <w:trHeight w:val="92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специалистов отрасли        культуры, прошедших              переподготовку или повышение     квалификации                           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общего количества специалистов, прошедших переподготовку или повышени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и к общему числу                                          специалистов отрасли культуры  поселения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пециалистов учреждений культуры, имеющих высшее или среднее профессиональное образование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общего количества специалистов, имеющих высшее или среднее профессиональное образование к общему числу                                          специалистов отрасли культуры  поселения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удовлетворенности населения качеством предоставляемых услуг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Указу Президента № 607 от 28.04.2008 г. «Об оценке эффективности деятельности органов местного самоуправления и муниципальных районов.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ивности бюджетных расходов предусматрива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системы оценки результативности бюджетных рас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системы управления в соответствие с принципами бюджетирования, ориентированного на общественно значимые результаты.</w:t>
      </w:r>
    </w:p>
    <w:p>
      <w:pPr>
        <w:pStyle w:val="Normal"/>
        <w:autoSpaceDE w:val="false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эффективности реализации данной Подпрограммы применяются следующие значения целевых индикаторов (таблица N 1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ЗНАЧЕНИЯ ЦЕЛЕВЫХ ИНДИКАТОРОВ</w:t>
      </w:r>
    </w:p>
    <w:tbl>
      <w:tblPr>
        <w:tblW w:w="1070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260"/>
        <w:gridCol w:w="851"/>
        <w:gridCol w:w="900"/>
        <w:gridCol w:w="849"/>
        <w:gridCol w:w="920"/>
        <w:gridCol w:w="851"/>
        <w:gridCol w:w="850"/>
        <w:gridCol w:w="869"/>
        <w:gridCol w:w="830"/>
      </w:tblGrid>
      <w:tr>
        <w:trPr>
          <w:trHeight w:val="54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</w:t>
              <w:br/>
              <w:t xml:space="preserve">индикатора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  <w:br/>
              <w:t xml:space="preserve">измерен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</w:t>
              <w:br/>
              <w:t xml:space="preserve">показатель </w:t>
            </w:r>
          </w:p>
        </w:tc>
        <w:tc>
          <w:tcPr>
            <w:tcW w:w="6069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намика показателей по годам   </w:t>
            </w:r>
          </w:p>
        </w:tc>
      </w:tr>
      <w:tr>
        <w:trPr>
          <w:trHeight w:val="60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014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01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017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018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01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0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  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8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9  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1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ля населения,   </w:t>
              <w:br/>
              <w:t xml:space="preserve">участвующего в    </w:t>
              <w:br/>
              <w:t xml:space="preserve">культурно-        </w:t>
              <w:br/>
              <w:t xml:space="preserve">досуговой         </w:t>
              <w:br/>
              <w:t xml:space="preserve">деятельности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едини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5,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5,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5,6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5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5,7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оличество        </w:t>
              <w:br/>
              <w:t xml:space="preserve">культурно-        </w:t>
              <w:br/>
              <w:t xml:space="preserve">досуговых         </w:t>
              <w:br/>
              <w:t xml:space="preserve">мероприятий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единиц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8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8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82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83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84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оличество        </w:t>
              <w:br/>
              <w:t xml:space="preserve">посещений         </w:t>
              <w:br/>
              <w:t>библиотек на 500</w:t>
              <w:br/>
              <w:t xml:space="preserve">человек населен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единиц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484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484,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48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48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485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485,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новление фондов </w:t>
              <w:br/>
              <w:t xml:space="preserve">библиотек в       </w:t>
              <w:br/>
              <w:t xml:space="preserve">расчете на 500   </w:t>
              <w:br/>
              <w:t xml:space="preserve">человек населен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единиц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8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8,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9,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9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9,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ля жителей      </w:t>
              <w:br/>
              <w:t xml:space="preserve">района,           </w:t>
              <w:br/>
              <w:t xml:space="preserve">занимающихся      </w:t>
              <w:br/>
              <w:t xml:space="preserve">творческой        </w:t>
              <w:br/>
              <w:t xml:space="preserve">деятельностью на  </w:t>
              <w:br/>
              <w:t>непрофессиональной</w:t>
              <w:br/>
              <w:t xml:space="preserve">основе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%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5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5,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5,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5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6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6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ля специалистов </w:t>
              <w:br/>
              <w:t xml:space="preserve">отрасли культуры, </w:t>
              <w:br/>
              <w:t xml:space="preserve">прошедших         </w:t>
              <w:br/>
              <w:t>переподготовку или</w:t>
              <w:br/>
              <w:t xml:space="preserve">повышение         </w:t>
              <w:br/>
              <w:t xml:space="preserve">квалификации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%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,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,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,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7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ля специалистов </w:t>
              <w:br/>
              <w:t xml:space="preserve">учреждений        </w:t>
              <w:br/>
              <w:t xml:space="preserve">культуры, имеющих </w:t>
              <w:br/>
              <w:t xml:space="preserve">высшее или        </w:t>
              <w:br/>
              <w:t xml:space="preserve">среднее           </w:t>
              <w:br/>
              <w:t xml:space="preserve">профессиональное  образование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%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0,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6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60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43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8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епень           </w:t>
              <w:br/>
              <w:t xml:space="preserve">удовлетворенности населения         </w:t>
              <w:br/>
              <w:t xml:space="preserve">качеством         </w:t>
              <w:br/>
              <w:t xml:space="preserve">предоставляемых   </w:t>
              <w:br/>
              <w:t xml:space="preserve">услуг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%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96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97 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9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9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97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97,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Объем финансовых ресурсов, необходимых для реализации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ы в целом и по источникам финансирования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щий объем финансовых средств -  2 125 125,84 рублей в т. ч. по го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4 – 312 286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5 – 691 608,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6 – 344 765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17 – </w:t>
      </w:r>
      <w:r>
        <w:rPr>
          <w:sz w:val="28"/>
        </w:rPr>
        <w:t>316 050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8 – 460 416,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инансовое обеспечение осуществляется за счет налоговых и неналоговых поступлений и за счет поступлений целевого характера в бюджет поселения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. 8 Ожидаемые результаты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ализация Подпрограммы предполагает достижение следующих результатов в социально-экономической сфер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оциально ориентированное, динамичное развитие сферы культуры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вышение качества и разнообразия услуг в области культуры и искусства (концертно-гастрольной, досуговой деятельности, сфере дополнительного художественного образования, и т.д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позитивного образа поселения, повышение его авторит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вышение эффективности деятельности и развитие кадрового потенциала отрас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Устойчивое функционирование и развитие учреждений культуры поселения за счет стабильного финансир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Введение целевых показателей и индикаторов позволит внедрить систему комплексного мониторинга за состоянием отрасли, а также отраслевых услуг, дать объективную оценку результатов деятельности учреждений культуры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храняя преемственность с проводимой ранее культурной политикой поселения, Подпрограмма ориентирует на последовательное и взвешенное реформирование отрасли с учетом социально-экономических последствий ее реализ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"Развитие культуры Большаковского  сельского  поселения Любинского муниципального района Омской области на 2014 - 2020 гг." даст ощутимые сдвиги в оптимизации процесса развития учреждений культуры в их повседневной деятельности, позитивно повлияет на уровень культуры в обществе, от которого напрямую зависят общественное сознание, консолидация в деле решения муниципальных задач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. Описание системы управления реализацией подпрограммы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и контроль за ходом реализации Подпрограммы, а также за достижением ее ожидаемых результатов осуществляет Администрация Большаковского сельского поселения. Ответственность за реализацию мероприятий, входящих в состав основных мероприятий Подпрограммы несет Администрация Большак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Организацию проведения работы по формированию отчетности о ходе реализации Подпрограммы и оценки ее эффективности осуществляет Администрация Большак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Развитие социально-культурной сферы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Больша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2. ««Развитие физической культуры и спорта в Большаковском сельском поселении Любинского муниципального района Омской области на 2014-2020 годы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.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«Развитие физической культуры и спорта в Большаковском сельском поселении Любинского муниципального района Омской области на 2014-2020 годы» муниципальной программы «Развитие социально-культурной сферы Большаковского сельского поселения Любинского муниципального района Омской области на 2014-2020 гг»</w:t>
      </w:r>
    </w:p>
    <w:tbl>
      <w:tblPr>
        <w:tblW w:w="985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4598"/>
      </w:tblGrid>
      <w:tr>
        <w:trPr>
          <w:trHeight w:val="142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Большаковского сельского поселения Любинского муниципального района Омской области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социально-культурной сферы Большаковского сельского поселения Любинского муниципального района Омской области на 2014-2018 гг</w:t>
            </w:r>
          </w:p>
        </w:tc>
      </w:tr>
      <w:tr>
        <w:trPr>
          <w:trHeight w:val="142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Большаковского сельского поселения Любинского муниципального района (далее – подпрограмма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молодежной политики, физической культуры и спорта в Большаковском сельском поселении Любинского муниципального района Омской области на 2014-2018 годы</w:t>
            </w:r>
          </w:p>
        </w:tc>
      </w:tr>
      <w:tr>
        <w:trPr>
          <w:trHeight w:val="142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сполнительно-распорядительного органа Большаковского сельского поселения Любин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Большаковского сельского поселения Любинского муниципального района Омской области (далее – Администрация)</w:t>
            </w:r>
          </w:p>
        </w:tc>
      </w:tr>
      <w:tr>
        <w:trPr>
          <w:trHeight w:val="142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сполнительно-распорядительного органа Большаковского сельского поселения Любин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Администрация </w:t>
            </w:r>
          </w:p>
        </w:tc>
      </w:tr>
      <w:tr>
        <w:trPr>
          <w:trHeight w:val="142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Большаковского сельского поселения Любинского муниципального района Омской области, являющегося исполнителем мероприятия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Администрация </w:t>
            </w:r>
          </w:p>
        </w:tc>
      </w:tr>
      <w:tr>
        <w:trPr>
          <w:trHeight w:val="142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-2018 годы</w:t>
            </w:r>
          </w:p>
        </w:tc>
      </w:tr>
      <w:tr>
        <w:trPr>
          <w:trHeight w:val="395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массового спорта, организация физкультурно-оздоровительных и спортивных мероприятий, осуществление мероприятий по работе с детьми и молодежью.</w:t>
            </w:r>
          </w:p>
        </w:tc>
      </w:tr>
      <w:tr>
        <w:trPr>
          <w:trHeight w:val="323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населения сельского поселения устойчивого интереса к занятиям физической культурой и спортом, здоровому образу жизни,  развитие инфраструктуры сферы для занятия физической культурой и спортом в образовательных учреждениях и по месту жительства, создание материально-технической базы для занятий физической культурой и спортом на основе современных технологий строительства спортивных сооружений,  внедрение современных технологий в процесс физического воспитания учащихся в образовательных учреждениях,  обеспечение оптимальных условий для роста спортивного мастерства спортсменов сельского поселения,  развитие системы подготовки и переподготовки физкультурных кадров с учетом современных требований практики физкультурно-спортивного движения</w:t>
            </w:r>
          </w:p>
        </w:tc>
      </w:tr>
      <w:tr>
        <w:trPr>
          <w:trHeight w:val="63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</w:tr>
      <w:tr>
        <w:trPr>
          <w:trHeight w:val="690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ий объем финансовых средств – 68 640,00 рублей,  в т.ч. по года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-    5 920,00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-   31 000,00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-   15 500,00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-     9 780,00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-      6 440,00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за счет налоговых и неналоговых поступлений и за счет поступлений целевого характера в бюджет поселения.</w:t>
            </w:r>
          </w:p>
        </w:tc>
      </w:tr>
      <w:tr>
        <w:trPr>
          <w:trHeight w:val="686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firstLine="108"/>
              <w:rPr/>
            </w:pPr>
            <w:r>
              <w:rPr/>
              <w:t xml:space="preserve">1. Широкое вовлечение различных категорий населения в  процесс активных занятий физической культурой и спортом будет способствовать преодолению асоциальных явлений,   уменьшению заболеваемости, повышению работоспособности  и увеличению продолжительности жизни населения  сельского поселения                                      </w:t>
              <w:br/>
              <w:t>2. Формирование у населения сельского поселения устойчивого</w:t>
              <w:br/>
              <w:t xml:space="preserve">интереса и потребности в занятиях физической культурой и спортом.                                                </w:t>
              <w:br/>
              <w:t xml:space="preserve">3. Повышение эффективности спортивно-массовой работы и   физического воспитания в образовательных учреждениях.   </w:t>
              <w:br/>
              <w:t xml:space="preserve">4. Обеспечение социально-гарантированных потребностей населения в физкультурно-оздоровительных услугах.       </w:t>
              <w:br/>
              <w:t xml:space="preserve">5. Рост уровня профессионального и педагогического мастерства физкультурных кадров.                        </w:t>
              <w:br/>
              <w:t xml:space="preserve">6. Рост профессионального мастерства спортсменов.        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фера социально-экономического развития Большаковского сельского поселения Любин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ё разви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ей задачей политики Администрации Большаковского  сельского поселения является создание условий для роста благосостояния населения, национального самосознания и обеспечения долгосрочной социальной стабильности. Создание основы для сохранения и улучшения физического и духовного здоровья граждан в значительной степени способствует достижению указанной цели. В то же время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гражданина. Опыт многих субъектов Российской Федерации показывает, что такая задача может быть решена при реализации комплексной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роль спорта становится не только все более заметным социальным, но и политическим фактором в современном мире. Привлечение широких масс населения к занятиям физической культурой, состояние здоровья населения и успехи на международных состязаниях являются бесспорным доказательством жизнеспособности и духовной силы любой нации, а также ее военной и политической мощи. В настоящее время имеется ряд проблем, влияющих на развитие физической культуры и спорта, требующих неотложного решения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привлечение населения к регулярным занятиям физической культуро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й уровень материально-технической баз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й уровень активной пропаганды занятий физической культурой и спорт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одпрограммы "Развитие физической культуры и спорта в Большаковском сельском поселении на 2014-2020 годы" позволит решить указанные проблемы при максимально эффективном управлении финанс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Цели и задачи Подпрограммы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одпрограммы - создание условий для укрепления здоровья населения сельского поселения путем развития инфраструктуры спорта, приобщения различных слоев населения района к регулярным занятиям физической культурой и спорт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одпрограммы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ние у населения сельского поселения устойчивого интереса к занятиям физической культурой и спортом, здоровому образу жизн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развитие инфраструктуры сферы для занятия физической культурой и спортом в образовательных учреждениях и по месту жи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оздание материально-технической базы для занятий физической культурой и спортом на основе современных технологий строительства спортивных сооруж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недрение современных технологий в процесс физического воспитания учащихся в образовательных учреждени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беспечение оптимальных условий для роста спортивного мастерства спортсменов сельского посел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autoSpaceDE w:val="false"/>
        <w:ind w:left="1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 развитие системы подготовки и переподготовки физкультурных кадров с учетом современных требований практики физкультурно-спортивного движ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Срок реализации Под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ализация Подпрограммы осуществляется одним этапом в течение 2014 - 2018 г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деление отдельных этапов реализации Программы не предполагается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5. Описание входящих в состав подпрограммы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и (или) ведомственных целевых програм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м мероприятием подпрограммы явля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Развитие физической культуры и массового спорта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Описание мероприятий и целевых индикаторов их выполн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едусматривает комплекс мероприятий, направленных на достижение цели Под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поселения и внебюджетных источников, бюджеты планируется направлять на финансирование мероприятий по строительству спортивных объектов, приобретение спортивного инвентаря и оборудования,  организацию и проведение спортивно-массовых мероприятий различного уровня, семинаров, конференций и курсов повышения квалификации физкультурных кадров, публикацию в районной прессе информационных и рекламных материал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ъяснения по расчету целевого индикатора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целевого индикатора учитывается население сельского поселения, занимающееся в спортивных секциях и группах физкультурно-оздоровительной и спортивной направленности различных форм. Определяется в процентах от общей численности населения сельского поселения. Целевой индикатор рассчитывается по форму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Нс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Уф = -------- x 100%,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</w:t>
      </w:r>
      <w:r>
        <w:rPr>
          <w:sz w:val="28"/>
          <w:szCs w:val="28"/>
        </w:rPr>
        <w:t>Ч нас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ф - удельный вес населения сельского поселения, систематически занимающегося физической культурой и спортом (процент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с - численность населения сельского поселения, занимающегося в спортивных секциях и группах физкультурно-оздоровительной и спортивной направленности различных форм (человек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 нас - численность населения сельского поселения(человек);</w:t>
      </w:r>
    </w:p>
    <w:p>
      <w:pPr>
        <w:pStyle w:val="ConsPlusNonformat"/>
        <w:widowControl/>
        <w:pBdr>
          <w:top w:val="single" w:sz="6" w:space="0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медалей, завоеванных Большаковскими спортсменами на районных, областных, всероссийских, международных соревнованиях по итогам года.</w:t>
      </w:r>
    </w:p>
    <w:p>
      <w:pPr>
        <w:pStyle w:val="Normal"/>
        <w:autoSpaceDE w:val="false"/>
        <w:ind w:firstLine="540"/>
        <w:jc w:val="both"/>
        <w:rPr/>
      </w:pPr>
      <w:hyperlink r:id="rId2">
        <w:r>
          <w:rPr>
            <w:rStyle w:val="InternetLink"/>
            <w:color w:val="0000FF"/>
            <w:sz w:val="28"/>
            <w:szCs w:val="28"/>
          </w:rPr>
          <w:t>Значения</w:t>
        </w:r>
      </w:hyperlink>
      <w:r>
        <w:rPr>
          <w:sz w:val="28"/>
          <w:szCs w:val="28"/>
        </w:rPr>
        <w:t xml:space="preserve"> целевых индикаторов Подпрограммы приведены в приложении к Подпрограм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одпрограммы рассчитыва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  <w:sz w:val="28"/>
          <w:szCs w:val="28"/>
        </w:rPr>
        <w:t xml:space="preserve">                         </w:t>
      </w:r>
      <w:r>
        <w:rPr>
          <w:sz w:val="28"/>
          <w:szCs w:val="28"/>
          <w:lang w:val="en-US"/>
        </w:rPr>
        <w:t>n</w:t>
      </w:r>
    </w:p>
    <w:p>
      <w:pPr>
        <w:pStyle w:val="ConsPlusNonformat"/>
        <w:widowControl/>
        <w:rPr/>
      </w:pPr>
      <w:r>
        <w:rPr>
          <w:rFonts w:eastAsia="Courier New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/>
        </w:rPr>
        <w:t xml:space="preserve"> = [1 - 1  / n SUM (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  -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) /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)] x 100%,</w:t>
      </w:r>
    </w:p>
    <w:p>
      <w:pPr>
        <w:pStyle w:val="ConsPlusNonformat"/>
        <w:widowControl/>
        <w:rPr/>
      </w:pPr>
      <w:r>
        <w:rPr>
          <w:rFonts w:eastAsia="Courier New"/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>1      i        i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 - эффективность Под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 - значение i-го целевого индикатора, утвержденное Подпрограммо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i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 - фактическое значение i-го целевого индикато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n - количество целевых индикаторов Подпрограммы (n = 2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Объем финансовых ресурсов, необходимых для реализации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ы в целом и по источникам финансирования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14 -     5 920,00 рубле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6325</wp:posOffset>
                </wp:positionH>
                <wp:positionV relativeFrom="paragraph">
                  <wp:posOffset>144780</wp:posOffset>
                </wp:positionV>
                <wp:extent cx="5715000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бщий объем финансовых средств – 68 640,00   рублей  в т.ч. по года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6.1pt;mso-wrap-distance-left:9pt;mso-wrap-distance-right:9pt;mso-wrap-distance-top:0pt;mso-wrap-distance-bottom:0pt;margin-top:11.4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>Общий объем финансовых средств – 68 640,00   рублей  в т.ч. по года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2015 -   31 000,00 рублей</w:t>
      </w:r>
    </w:p>
    <w:p>
      <w:pPr>
        <w:pStyle w:val="Normal"/>
        <w:rPr/>
      </w:pPr>
      <w:r>
        <w:rPr>
          <w:sz w:val="28"/>
          <w:szCs w:val="28"/>
        </w:rPr>
        <w:t>2016 -   15 500,00 рублей</w:t>
      </w:r>
    </w:p>
    <w:p>
      <w:pPr>
        <w:pStyle w:val="Normal"/>
        <w:rPr/>
      </w:pPr>
      <w:r>
        <w:rPr>
          <w:sz w:val="28"/>
          <w:szCs w:val="28"/>
        </w:rPr>
        <w:t>2017 -     9 780,00 рублей</w:t>
      </w:r>
    </w:p>
    <w:p>
      <w:pPr>
        <w:pStyle w:val="Normal"/>
        <w:rPr/>
      </w:pPr>
      <w:r>
        <w:rPr>
          <w:sz w:val="28"/>
          <w:szCs w:val="28"/>
        </w:rPr>
        <w:t>2018 -     6 440,00 рублей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инансовое обеспечение осуществляется за счет налоговых и неналоговых поступлений и за счет поступлений целевого характера в бюджет поселения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. 8 Ожидаемые результаты реализации под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зволит сформировать у населения сельского поселения устойчивый интерес и потребность в занятиях физической культурой и спортом, создать необходимые материальные условия, повысить эффективность спортивно-массовой работы и физического воспитания в образовательных учреждениях, обеспечить социально-гарантированные минимальные потребности населения в физкультурно-оздоровительных услуг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промежуточных и конечных результатов Подпрограммы будут использоваться следующие целевые индикаторы и показатели Подпрограмм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оля жителей сельского поселения, систематически занимающихся физической культурой и спорт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ровень обеспеченности спортивными сооружен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ост уровня профессионального и педагогического мастерства физкультурных кад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рост профессионального мастерства спортсмен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ероприятий Программы будут созданы более качественные условия подготовки спортсменов, что повысит конкурентоспособность района в борьбе за спортивные награды различного уровн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ирокое вовлечение различных категорий населения в процесс активных занятий физической культурой и спортом будет способствовать преодолению наркомании, алкоголизма, курения и других вредных привычек, уменьшению заболеваемости, повышению работоспособности и увеличению продолжительности жизни населения Любин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. Описание системы управления реализацией подпрограммы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и контроль за ходом реализации Подпрограммы, а также за достижением ее ожидаемых результатов осуществляет Администрация Большаковского сельского поселения. Ответственность за реализацию мероприятий, входящих в состав основных мероприятий Подпрограммы несет Администрация Большаков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ю проведения работы по формированию отчетности о ходе реализации Подпрограммы и оценки ее эффективности осуществляет Администрация Большаковского сельского поселения.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Развитие социально-культурной сферы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Больша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3. ««Содействие занятости населения в Большаковском сельском поселении Любинского муниципального района Омской области на 2014-2018 годы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«Содействие занятости населения в Большаковском сельском поселении Любинского муниципального района Омской области на 2014-2020 годы» муниципальной программы «Развитие социально-культурной сферы Большаковского сельского поселения Любинского муниципального района Омской области на 2014-2018 гг»</w:t>
      </w:r>
    </w:p>
    <w:tbl>
      <w:tblPr>
        <w:tblW w:w="8846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127"/>
      </w:tblGrid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Большаковского сельского поселения Любинского муниципального района Омской области 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социально-культурной сферы Большаковского сельского поселения Любинского муниципального района Омской области на 2014-2018 гг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Большаковского сельского поселения Любинского муниципального района (далее – подпрограмма)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йствие занятости населения в Большаковском сельском поселении Любинского муниципального района Омской области на 2014-2018 годы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сполнительно-распорядительного органа Большаковского сельского поселения Любин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Большаковского сельского поселения Любин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сполнительно-распорядительного органа Большаковского сельского поселения Любин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Администрация 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Большаковского сельского поселения Любинского муниципального района Омской области, являющегося исполнителем мероприятия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Администрация 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-2018 годы</w:t>
            </w:r>
          </w:p>
        </w:tc>
      </w:tr>
      <w:tr>
        <w:trPr>
          <w:trHeight w:val="401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общественных работ, временное трудоустройство несовершеннолетних и неработающих граждан, испытывающих трудности в поиске работы.</w:t>
            </w:r>
          </w:p>
        </w:tc>
      </w:tr>
      <w:tr>
        <w:trPr>
          <w:trHeight w:val="328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действие в постановке на учет безработных граждан и предоставление им рабочих мес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ация временных рабочих мест для безработных гражда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ация проведения оплачиваемых общественных работ</w:t>
            </w:r>
          </w:p>
        </w:tc>
      </w:tr>
      <w:tr>
        <w:trPr>
          <w:trHeight w:val="647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и финансировании проведения общественных рабо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летней занятости несовершеннолетних детей до 18 лет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ременное трудоустройство неработающих граждан, испытывающих трудности в поиске работы.</w:t>
            </w:r>
          </w:p>
        </w:tc>
      </w:tr>
      <w:tr>
        <w:trPr>
          <w:trHeight w:val="701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овых средств – 193 219,62 рублей в т. ч.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14 020,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65 324,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53 197,18</w:t>
            </w:r>
          </w:p>
          <w:p>
            <w:pPr>
              <w:pStyle w:val="Normal"/>
              <w:rPr>
                <w:sz w:val="40"/>
                <w:szCs w:val="28"/>
              </w:rPr>
            </w:pPr>
            <w:r>
              <w:rPr>
                <w:sz w:val="28"/>
                <w:szCs w:val="28"/>
              </w:rPr>
              <w:t xml:space="preserve">2017 – </w:t>
            </w:r>
            <w:r>
              <w:rPr>
                <w:sz w:val="28"/>
              </w:rPr>
              <w:t>42 551,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-  18 126,4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яется за счет налоговых и неналоговых поступлений и за счет поступлений целевого характера в бюджет поселения.</w:t>
            </w:r>
          </w:p>
        </w:tc>
      </w:tr>
      <w:tr>
        <w:trPr>
          <w:trHeight w:val="697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казание социальной поддержки безработным граждана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фера социально-экономического развития Большаковского сельского поселения Любин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ё разви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У Центром занятости населения, совместно с администрацией Большаковского сельского  поселения решаются определенные  вопросы в сфере занятости населения. Планируются следующие мероприятия по организации общественных работ: благоустройство, озеленение и санитарная очистка территорий и сооружений. Отделочные, ремонтные и иные общественные работы. Ремонтно-эксплуатационные работы тепловых сетей. Организация досуга детей и молодежи. Оказание помощи пенсионерам, инвалидам, участникам ВОВ и боевых действий, членами их семей (вскапывание огородов, косметический ремонт квартир и т.д.). Помощь в оформлении документов (помощь в организации и содержании архивов, подготовка документов к переплетным работам, участие в составлении и уточнении похозяйственных книг и т.д.).  Приведение в порядок и содержание мест захоронений и мемориала. Участие в организации и проведении мероприятий культурного и спортивного назначения, а также праздничных мероприяти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3.</w:t>
      </w:r>
      <w:r>
        <w:rPr>
          <w:rFonts w:cs="Times New Roman" w:ascii="Times New Roman" w:hAnsi="Times New Roman"/>
          <w:sz w:val="28"/>
          <w:szCs w:val="28"/>
        </w:rPr>
        <w:t xml:space="preserve"> Цель и задачи Подпрограммы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временное трудоустройство неработающих граждан на общественно-значимые работы, испытывающих трудности в поиске работы. </w:t>
      </w:r>
    </w:p>
    <w:p>
      <w:pPr>
        <w:pStyle w:val="Style17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поставленной цели возможно при условии выполнения следующих задач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одействие в постановке на учет безработных граждан и предоставление им рабочих мест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2. Организация временных рабочих мест для безработных граждан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3. Организация проведения оплачиваемых общественных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Срок реализации Под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ализация Подпрограммы осуществляется одним этапом в течение 2014 - 2018 г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деление отдельных этапов реализации Программы не предполагается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5. Описание входящих в состав подпрограммы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и (или) ведомственных целевых программ.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подпрограммы являются: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>1. Участие в организации и финансировании проведения общественных работ.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>2. Осуществление летней занятости несовершеннолетних детей до 18 лет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Временное трудоустройство неработающих граждан, испытывающих трудности в поиске работ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Описание мероприятий и целевых индикаторов их выполнения.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ыполнения мероприятий подпрограммы Администрацией сельского поселения будет оказано содействие гражданам в поиске подходящей работы, обеспечение социальной и моральной поддержки безработным гражданам, повышение качества и доступности государственных услуг в сфере содействия занятости населения, повышение конкурентоспособности граждан на рынке труда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Объем финансовых ресурсов, необходимых для реализации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ы в целом и по источникам финансирован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объем финансовых средств – 193 219,62 рублей в т. ч. по го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4 – 14 020,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5 – 65 324,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6 – 53 197,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17 – </w:t>
      </w:r>
      <w:r>
        <w:rPr>
          <w:sz w:val="28"/>
        </w:rPr>
        <w:t>42 551,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8 -  18 126,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осуществляется за счет налоговых и неналоговых поступлений и за счет поступлений целевого характера в бюджет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. 8 Ожидаемые результаты реализации подпрограммы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жидаемые результаты реализации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нижение уровня регистрируемой безработицы к концу 2020 года до 1,5 процента от численности экономически активного населения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нижение коэффициента напряженности на рынке труда к концу 2020 года до 1,2 незанятого гражданина в расчете на одну ваканс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рост уровня трудоустройства граждан от числа обратившихся в центры занятости в целях поиска работы к концу 2020 года до 50 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снижение средней продолжительности безработицы к концу 2020 года до 3,8 меся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создание условий для формирования гибкого, эффективно функционирующего рынка тру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предотвращение роста напряженности на рынке труда за счет минимизации уровней общей и регистрируемой безработиц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обеспечение сохранения здоровья работников за счет улучшения условий их тру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обеспечение соблюдения трудовых прав гражд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поддержание социальной стабильности в обще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. Описание системы управления реализацией подпрограммы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и контроль за ходом реализации Подпрограммы, а также за достижением ее ожидаемых результатов осуществляет Администрация Большаковского сельского поселения. Ответственность за реализацию мероприятий, входящих в состав основных мероприятий Подпрограммы несет Администрация Большаков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рганизацию проведения работы по формированию отчетности о ходе реализации Подпрограммы и оценки ее эффективности осуществляет Администрация Большак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Развитие социально-культурной сферы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Больша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а 4. «Социальное обеспечение населения  Большаковского сельского поселения Любинского муниципального района Омской области на 2014-2018 гг.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ы «Социальное обеспечение населения в Большаковском сельском поселении Любинского муниципального района Омской области на 2014-2020 годы» муниципальной программы «Развитие социально-культурной сферы Большаковского сельского поселения Любинского муниципального района Омской области на 2014-2018</w:t>
      </w:r>
      <w:r>
        <w:rPr/>
        <w:t xml:space="preserve"> годы»</w:t>
      </w:r>
    </w:p>
    <w:tbl>
      <w:tblPr>
        <w:tblW w:w="8846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038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Большаковского сельского поселения Любинского муниципального района Омской области 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социально-культурной сферы Большаковского сельского поселения Любинского муниципального района Омской области на 2014-2018 годы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Большаковского сельского поселения Любинского муниципального района (далее – подпрограмма)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ое обеспечение населения в Большаковском сельском поселении Любинского муниципального района Омской области на 2014-2018 годы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сполнительно-распорядительного органа Большаковского сельского поселения Любин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Большаковского сельского поселения Любинского муниципального района Омской области (далее – Администрация).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сполнительно-распорядительного органа Большаковского сельского поселения Любин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Администрация 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Большаковского сельского поселения Любинского муниципального района Омской области, являющегося исполнителем мероприятия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Администрация 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-2018 годы</w:t>
            </w:r>
          </w:p>
        </w:tc>
      </w:tr>
      <w:tr>
        <w:trPr>
          <w:trHeight w:val="401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поддержки ветеранскому движению, доплата к пенсиям муниципальных служащих</w:t>
            </w:r>
          </w:p>
        </w:tc>
      </w:tr>
      <w:tr>
        <w:trPr>
          <w:trHeight w:val="328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казание финансовой поддержки Совету ветеран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Выплата пенсии муниципальным служащи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вышение значимости участия ветеранов, пенсионеров в общественной жизни, улучшение их жизненного уровн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овлечение в различные формы общения посильного тру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частие в патриотическом воспитании населения, особенно молодежи и детей, более полного удовлетворения духовных потребностей.</w:t>
            </w:r>
          </w:p>
        </w:tc>
      </w:tr>
      <w:tr>
        <w:trPr>
          <w:trHeight w:val="647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звитие социального обслуживания на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казание поддержки ветеранскому движению</w:t>
            </w:r>
          </w:p>
        </w:tc>
      </w:tr>
      <w:tr>
        <w:trPr>
          <w:trHeight w:val="701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овых средств – 22 680,00 рублей в т. ч.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7 56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7 56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7 56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яется за счет налоговых и неналоговых поступлений и за счет поступлений целевого характера в бюджет поселения</w:t>
            </w:r>
          </w:p>
        </w:tc>
      </w:tr>
      <w:tr>
        <w:trPr>
          <w:trHeight w:val="697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казание социальной поддержки ветеранскому движен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Гарантия пенсионного обеспечения муниципальным служащим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фера социально-экономического развития Большаковского сельского поселения Любин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ё развития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я Большаковского сельского поселения Любинского муниципального района Омской области является исполнительно-распорядительным органом местного самоуправления Большаковского сельского поселения Любинского муниципального района Омской области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Ом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своей деятельности Администрация Большаковского сельского поселения Любинского муниципального района Омской области (далее – Администрация) руководствуется Конституцией Российской Федерации, федеральными законами и законами Омской области, Уставом Большаковского сельского поселения Любинского муниципального района, Положением об Администрации Большаковского сельского поселения Любинского муниципального района, утвержденным решением Совета Любинского муниципального района от 29.07.2009 г. № 29, иными муниципальными правовыми актам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лномочия Администрации Большако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инского муниципального района определяются Федеральным законом «Об общих принципах организации местного самоуправления в Российской Федерации», иными федеральными законами, законами Омской области, Уставом Большако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инского муниципального района Омской области, Положением об Администрации Большако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юбинского муниципального района, решениями Совета Любинского муниципального района, постановлениями Администрации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ля осуществления полномочий Администрация Большаковского сельского поселения Любинского муниципального района имеет собственную структуру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ующая структура Администрации  утверждена решением Совета  Большаковского  сельского  поселения Любинского муниципального района от 27.10.2005г. № 20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сновной целью деятельности Администрации Большаковского сельского поселения Любинского муниципального района является решение вопросов местного значения на территории сельского поселения в соответствии с действующим законодательством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Администрация  Большаковского  сельского  поселения Любинского муниципального района: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существляет решение вопросов местного значения муниципального района, отнесенных к ее компетенции Федеральным законом «Об общих принципах организации местного самоуправления в Российской Федерации», отдельные государственные полномочия, переданные федеральными законами и законами Омской области;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едоставляет меры социальной поддержки отдельным категориям граждан :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едоставляет меры социальной поддержки отдельным категориям граждан в соответствии с решениями Совета Большаковского сельского поселения: от 30.04.2010г № 17 «Об утверждении Положения об установлении, выплате и перерасчете размера ежемесячной доплаты к трудовой пенсии лицам, замещавшим муниципальные должности и должности муниципальной службы в органах местного самоуправления Большаковского сельского поселения»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ет другие обязательства по выполнению функций исполнительного органа муниципального района.</w:t>
      </w:r>
    </w:p>
    <w:p>
      <w:pPr>
        <w:pStyle w:val="ConsPlusCel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3. Цель и задачи подпрограммы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оказание финансовой поддержки ветеранскому движению и доплата к пенсиям муниципальных служащих Достижение поставленной цели возможно при условии выполнения следующих задач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казание финансовой поддержки Совету ветер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ыплата пенсии муниципальным служащ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овышение значимости участия ветеранов, пенсионеров в общественной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Улучшение их жизненного уров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овлечение пенсионеров в различные формы общения посильного труда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частие в патриотическом воспитании населения, особенно молодежи и детей, более полного удовлетворения духовных потребност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Срок реализации Под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Срок реализации Подпрограммы составляет 5 лет: с 2014 по 2018 год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дельные этапы реализации подпрограммы не предусматриваются.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 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предусматривает выполнение следующих основных мероприятий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Развитие социального обслуживания населения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2. Оказание поддержки ветеранскому движению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Для выполнения основных мероприятий подпрограмма предусматривает проведение следующих мероприятий: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1. Доплата к пенсиям муниципальных служащих.</w:t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2. Реализация прочих мероприятий (осуществление доплаты председателю Совета ветеранов сельского поселения).</w:t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Описание мероприятий и целевых индикаторов их выполн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ринятия Подпрограммы обусловлена важностью проводимых мероприятий, направленных на развитие и поддержку ветеранского движения, активизацию работы с молодежью по военно-патриотическому воспитанию, обеспечению правовых гарантий социальной поддержки ветеранов, созданию условий для активной деятельности общественных объединений ветеранов. На современном этапе развития общества проведение комплекса мер по социальной поддержке ветеранов и ветеранского движения является одним из приоритетных направлений деятельности сельского поселения, создание условий для удовлетворения интеллектуальных и культурных потребностей граждан старшего поколения, дальнейшее развитие культурно-массовой работы с гражданами пожилого возраст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эффект Подпрограммы выражен в проведении культурно-массовых мероприятий, способствующих активному долголетию ветеранов, укреплению общественного уважения к ним, недопущения принижения их роли в героическом прошлом страны, активное вовлечении ветеранов в работу по патриотическому и нравственному воспитанию населения, молодежи, усилению роли первичных ветеранских организаций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Объем финансовых ресурсов, необходимых для реализации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ы в целом и по источникам финансирован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ий объем финансовых средств – 22680,00 рублей в т. ч. по го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4 – 7 560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5 – 7 560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6 – 7 560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7 –      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8 –      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е обеспечение осуществляется за счет налоговых и неналоговых поступлений и за счет поступлений целевого характера в бюджет поселе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8. Ожидаемые результаты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(статья 39), гарантируя каждому социальное обеспечение по возрасту, относит определение механизма реализации данного конституционного права, в том числе установление видов пенсий и доплат к ним, правил исчисления их размеров и порядка индексации, к компетенции законод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законы «О муниципальной службе в Российской Федерации» (подпункт 5 пункта 1 статьи 23) и «О государственном пенсионном обеспечении в Российской Федерации» (пункт 4 статьи 7) предусматривают для муниципальных служащих пенсионное обеспечение за выслугу лет за счет средств местного бюджета, условия и размеры которого определяются законами и иными нормативными правовыми актами субъектов Российской Федерации и нормативными правовыми актами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«О государственном пенсионном обеспечении в Российской Федерации» (пункт 4 статьи 7) право устанавливать условия и размеры пенсии за выслугу лет предоставлено органам местного самоуправления. Следовательно, расходы на выплату пенсии за выслугу лет лицам, замещавшим муниципальные должности и должности муниципальной службы, относятся к расходным полномочиям муниципальных образований и источником должен быть бюджет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лачивая доплату к пенсии муниципальным служащим, Администрация сельского поселения соблюдает требования законодательства, обеспечивает пенсионную гарант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ддержки ветеранскому движению, способствует повышению значимости участия ветеранов, пенсионеров в общественной жизни; улучшению их жизненного уровня; вовлечению в различные формы общения посильного труда; участию в патриотическом воспитании населения, особенно молодежи и детей, более полного удовлетворения духовных потребност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здоровья ветеранов. Создание условий для активной деятельности объединений ветеранов в жизни сельского поселения, удовлетворение интеллектуальных и культурных потребностей граждан пожилого возра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9. Описание системы управления реализацией Подпрограммы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и контроль за ходом реализации Подпрограммы, а также за достижением ее ожидаемых результатов осуществляет Администрация Большаковского сельского поселения. Ответственность за реализацию мероприятий, входящих в состав основных мероприятий Подпрограммы несет Администрация Большаков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ю проведения работы по формированию отчетности о ходе реализации Подпрограммы и оценки ее эффективности осуществляет Администрация Большаковского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эффективности реализации Подпрограммы вместе с пояснительной запиской к ним, а также отчетом о реализации муниципальной программы, согласованные с комитетом финансов и контроля администрации Любинского муниципального района ответственный ис</w:t>
      </w:r>
      <w:r>
        <w:rPr>
          <w:color w:val="000000"/>
          <w:sz w:val="28"/>
          <w:szCs w:val="28"/>
        </w:rPr>
        <w:t xml:space="preserve">полнитель представляет на рассмотрение администрации </w:t>
      </w:r>
      <w:r>
        <w:rPr>
          <w:sz w:val="28"/>
          <w:szCs w:val="28"/>
        </w:rPr>
        <w:t>Большаковского</w:t>
      </w:r>
      <w:r>
        <w:rPr>
          <w:color w:val="000000"/>
          <w:sz w:val="28"/>
          <w:szCs w:val="28"/>
        </w:rPr>
        <w:t xml:space="preserve"> сельского поселения.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2;n=60750;fld=134;dst=10039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2:52:00Z</dcterms:created>
  <dc:creator>Евгений Михальцов</dc:creator>
  <dc:description/>
  <cp:keywords/>
  <dc:language>en-US</dc:language>
  <cp:lastModifiedBy>Пользователь Windows</cp:lastModifiedBy>
  <cp:lastPrinted>2018-01-03T15:05:00Z</cp:lastPrinted>
  <dcterms:modified xsi:type="dcterms:W3CDTF">2019-09-19T11:20:00Z</dcterms:modified>
  <cp:revision>51</cp:revision>
  <dc:subject/>
  <dc:title>АДМИНИСТРАЦИЯ БОЛЬШАКОВСКОГО СЕЛЬСКОГО ПОСЕЛЕНИЯ ЛЮБИНСКОГО МУНИЦИПАЛЬНОГО РАЙОНА </dc:title>
</cp:coreProperties>
</file>