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БОЛЬШАКОВСКОГО СЕЛЬСКОГО ПОСЕЛЕНИЯ 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.04.2024 № 17/2-п   </w:t>
        <w:tab/>
        <w:tab/>
        <w:tab/>
        <w:tab/>
        <w:tab/>
        <w:tab/>
        <w:tab/>
        <w:t xml:space="preserve">п. Большаковк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аковского сельского поселения от 31.10.2018 № 74-п "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Омской области </w:t>
      </w:r>
      <w:r>
        <w:rPr>
          <w:b/>
          <w:bCs/>
          <w:spacing w:val="-1"/>
          <w:sz w:val="28"/>
          <w:szCs w:val="28"/>
        </w:rPr>
        <w:t>"</w:t>
      </w:r>
      <w:r>
        <w:rPr>
          <w:b/>
          <w:sz w:val="28"/>
          <w:szCs w:val="28"/>
        </w:rPr>
        <w:t>Развитие социально-культурной сферы</w:t>
      </w:r>
      <w:r>
        <w:rPr>
          <w:b/>
          <w:bCs/>
          <w:sz w:val="28"/>
          <w:szCs w:val="28"/>
        </w:rPr>
        <w:t>""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"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льшаковского сельского поселения  от 29.07.2013г. № 68-п «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, их формирования и реализации», руководствуясь Уставом Большаковского сельского поселения,</w:t>
      </w:r>
    </w:p>
    <w:p>
      <w:pPr>
        <w:pStyle w:val="Normal"/>
        <w:shd w:fill="FFFFFF" w:val="clear"/>
        <w:spacing w:lineRule="exact" w:line="326" w:before="31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Большаковского сельского поселения Любинского муниципального района от </w:t>
      </w:r>
      <w:r>
        <w:rPr>
          <w:sz w:val="28"/>
        </w:rPr>
        <w:t xml:space="preserve">31.10.2018 года </w:t>
      </w:r>
      <w:r>
        <w:rPr>
          <w:sz w:val="28"/>
          <w:szCs w:val="28"/>
        </w:rPr>
        <w:t>№ 74-п</w:t>
      </w:r>
      <w:r>
        <w:rPr>
          <w:b/>
          <w:sz w:val="28"/>
          <w:szCs w:val="28"/>
        </w:rPr>
        <w:t xml:space="preserve">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Омской области </w:t>
      </w:r>
      <w:r>
        <w:rPr>
          <w:b/>
          <w:bCs/>
          <w:spacing w:val="-1"/>
          <w:sz w:val="28"/>
          <w:szCs w:val="28"/>
        </w:rPr>
        <w:t>"</w:t>
      </w:r>
      <w:r>
        <w:rPr>
          <w:b/>
          <w:sz w:val="28"/>
          <w:szCs w:val="28"/>
        </w:rPr>
        <w:t>Развитие социально-культурной сферы</w:t>
      </w:r>
      <w:r>
        <w:rPr>
          <w:b/>
          <w:bCs/>
          <w:sz w:val="28"/>
          <w:szCs w:val="28"/>
        </w:rPr>
        <w:t>"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постановление в бюллетене "Большаковский муниципальный вестник"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/>
      </w:pPr>
      <w:r>
        <w:rPr>
          <w:sz w:val="28"/>
          <w:szCs w:val="28"/>
        </w:rPr>
        <w:t xml:space="preserve">Глава Большаковског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Г. Канако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 от 01.04.2024 № 17/2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социально-культурной сферы Большаковского сельского поселения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1. Паспорт муниципальной программы  «Развитие социально-культурной сферы Большаковского сельского поселения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Большак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Администраци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</w:t>
            </w:r>
          </w:p>
        </w:tc>
      </w:tr>
      <w:tr>
        <w:trPr>
          <w:trHeight w:val="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25 годы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жизни населения, </w:t>
            </w:r>
            <w:r>
              <w:rPr>
                <w:iCs/>
                <w:sz w:val="28"/>
                <w:szCs w:val="28"/>
              </w:rPr>
      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      </w:r>
          </w:p>
        </w:tc>
      </w:tr>
      <w:tr>
        <w:trPr>
          <w:trHeight w:val="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и развитие самодеятельного народ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популяризация объектов культурного наследия (памятников истории и культу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азвитие физической культуры и массов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в организации и финансировании проведения обществен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уществление летней занятости несовершеннолетних детей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Развитие социального обслуживания населения.</w:t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культуры в Большаковском сельском поселении Любин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молодежной политики, физической культуры и спорта в Большаковском сельском поселении Любин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действие занятости населения в Большаковском сельском поселении Любин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оциальное обеспечение населения, поддержка ветеранов и социально-демографическое развитие в Большаковском сельском поселении Любинского муниципального района Омской области. </w:t>
            </w:r>
          </w:p>
        </w:tc>
      </w:tr>
      <w:tr>
        <w:trPr>
          <w:trHeight w:val="9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–            8102044,3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-      387032,0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197356,2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-      776886,83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-      915539,0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   3592153,7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–   1987627,5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–     245448,93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ами финансирования являются налоговые и неналоговые доходы бюджета поселения, поступления целевого характера в бюджет поселения.</w:t>
            </w:r>
          </w:p>
        </w:tc>
      </w:tr>
      <w:tr>
        <w:trPr>
          <w:trHeight w:val="6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циально ориентированное развитие сф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вышение качества и разнообразия услуг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культуры, спорта и социальной политике, а также социально значимых программах социально-культурн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епление материально-технической базы учреждений культуры.</w:t>
              <w:br/>
              <w:t>4. Повышение эффективности деятельности и развитие кадрового потенциала в области 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ременное трудоустройство безрабо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спытывающих трудности в поиск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циальная поддержка ветеранскому движению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 Большаковского сельского поселения Любинского муниципального района в сфере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ковское сельское поселение Любинского муниципального района Омской области  находится в 38 км от райцентра р.п. Любинский  и включает в себя пять  населенных пунктов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 Большаковка  с количеством жителей – 914 челове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Б-Окуневка  с численностью - 45 челове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М-Могильное - 3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Рассвет            - 43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Тарлык            - 257 челов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ольшаковском сельском поселении сеть учреждений культуры включает 1 учреждение клубного типа, 2 сельских библиотеки. Коллективы и отдельные исполнители принимают активное участие в фестивалях и конкурсах районного и областного уровня, занимают призовые места. Функционирует 10 формирований, в которых занимается 100 человек. Численность зарегистрированных пользователей библиотек  - 59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учреждений культуры за последние годы наблюдается положительная динамика - выросло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орудование в учреждениях клубного типа устарело. В массовых библиотеках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Большаковского сельского поселения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Большаковском сельском поселении  произошли позитивные изменения в развитии физической культуры и спорта, на территории поселения построена хоккейная коробка, приобретался спортивный инвентарь, что позволило  обновить материально-техническую базу в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 системного подхода в их решении. К ним следует отне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ее моральное и физическое ста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У Центром занятости населения, совместно с администрацией Большаковского сельского  поселения решаются определенные  вопросы в сфере занятости населения. Планируются следующие мероприятия по организации общественных работ: благоустройство, озеленение и санитарная очистка территорий и сооружений. Отделочные, ремонтные и иные общественные работы. Ремонтно-эксплуатационные работы тепловых сетей. Организация досуга детей и молодежи. Оказание помощи пенсионерам, инвалидам, участникам ВОВ и боевых действий, членами их семей (вскапывание огородов, косметический ремонт квартир и т.д.). 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дение в порядок и содержание мест захоронений и мемориала. Участие в организации и проведении мероприятий культурного и спортивного назначения, а также праздничных мероприят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ольшаковского сельского поселения по развитию социально-культурной сферы осуществляется в пределах предоставленных полномочий, имеет системный и комплексны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содержание основных мероприятий по развитию на территории Большаковского сельского поселения социально-культурной сферы, обеспечивает правовые и организационные условия для координации действий органов исполнительной власти Больша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и развитие народных промыслов и ремесел, национальных культур, художественной самодеятельности и любительских объединений на территории Большаковского сельского поселения Любин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создании условий для творческой самореализации и духовно-нравственного развития населения Большаковского сельского поселения Любин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риентирующих население на здоровый образ жизни, в том числе на занятия физической культурой и массовым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нститута семьи, духовно-нравственных традиций семейных отно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максимально возможной интеграции пожилых граждан и инвалидов в социально-значимые мероприятия, проводимые на территории поселения 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местного традиционного народного художественного творчества в Большаков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кадрового потенциала, сохранение и модернизация культурно – досуговых учреж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условий для развития на территории Большаковского сельского поселения Любинского муниципального района физической культуры и массового 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тереса населения к занятиям физической культурой и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комплекса мер по пропаганде физической культуры и спорта как важнейшей составляющей здорового образа жизн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проведения официальных физкультурно-оздоровительных и спортивных мероприятий; </w:t>
      </w:r>
    </w:p>
    <w:p>
      <w:pPr>
        <w:pStyle w:val="Normal"/>
        <w:tabs>
          <w:tab w:val="clear" w:pos="708"/>
          <w:tab w:val="left" w:pos="3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населения Большаковского сельского поселения в районных спортив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жизненной активности, реализации внутреннего потенциала граждан пожилого возраста и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оциального кругозора пожилых людей, обучение ремеслам и другим навыкам посредством организации просветительских курсов и творческих мастерск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ценностей, способствующих здоровому образу жизни, сохранению и улучшению качества жизни пожилых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 Ожидаемые результаты реализации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достижение следующих результатов в социально-культурной сф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у населения Большаковского сельского поселения устойчивого интереса и потребности в занятиях физической культурой и спортом, создание необходимых материальных условий, повышение эффективности спортивно-массовой работы и физического воспитания в образовательных учреждениях, обеспечение социально-гарантированных минимальных потребностей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поселения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с проводимой ранее культурной политикой поселения, Программа ориентирует на последовательное и взвешенное реформирование отрасли с учетом социально-культурных последствий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"Развитие социально-культурной сферы Большаковского сельского поселения Любинского муниципального района Омской области на 2019 - 2025 гг." даст ощутимые сдвиги в оптимизации процесса развития учреждений культуры, спорта в их повседневной деятельности, позитивно повлияет на уровень культуры в обществе, сократится уровень безработицы, от чего напрямую зависят общественное сознание, консолидация в деле решения муниципальных задач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м и источники финансирования муниципальной программы в целом и по годам ее реализации, а также обоснование потреб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в необходимых финансовых результа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овых средств –  8102044,38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-      387032,08 </w:t>
      </w:r>
    </w:p>
    <w:p>
      <w:pPr>
        <w:pStyle w:val="Normal"/>
        <w:jc w:val="both"/>
        <w:rPr/>
      </w:pPr>
      <w:r>
        <w:rPr>
          <w:sz w:val="28"/>
          <w:szCs w:val="28"/>
        </w:rPr>
        <w:t>2020 –      197356,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-      776886,8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-      915539,0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-    3592153,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–   1987627,5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–     245448,93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являются налоговые и неналоговые доходы бюджета поселения, поступления целевого характера в бюджет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«Развитие культуры в Большаковском сельском поселении Любинского муниципального района Ом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культуры в Большаковском сельско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66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в Большаковском сельском поселении Любинск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ного потенциала поселения; сохранение культурного наследия; создание условий для обеспечения выравнивания доступа к культурным ценностям</w:t>
            </w:r>
          </w:p>
        </w:tc>
      </w:tr>
      <w:tr>
        <w:trPr>
          <w:trHeight w:val="32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доступности культурных благ, в том числе информационного характера, для различных категорий населения посе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качества услуг, предоставляемых учреждениями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мплексная модернизация социально-культурной сферы поселения, внедрение современных информационных технологий в деятельность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держка культурной деятельности различных этнических груп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паганда историко-культурного наследия, особенно в молодежной среде, как основы культурной идентификации и единства российского общ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тимулирование и поддержка разнообразных творческих инициатив, молодых дарований, защита и обеспечение свободы творч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Создание условий для оптимального развития, творческой самореализации, профессиональной ориентации учащихся  школьников и молодеж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овышение статуса работника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крепление материально-технической базы учреждений культуры.</w:t>
            </w:r>
          </w:p>
        </w:tc>
      </w:tr>
      <w:tr>
        <w:trPr>
          <w:trHeight w:val="64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ка и развитие самодеятельного народ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популяризация объектов культурного наследия (памятников истории и культуры)</w:t>
            </w:r>
          </w:p>
        </w:tc>
      </w:tr>
      <w:tr>
        <w:trPr>
          <w:trHeight w:val="7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-  5644728,34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3429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10466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64991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 758778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49408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1718006,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    21003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Социально ориентированное развитие сферы культуры.</w:t>
              <w:br/>
              <w:t>2. Повышение качества и разнообразия услуг в области культуры (концертно-гастрольной, досуговой деятельности в сфере художественного образования, а также социально значимых программах социально-экономического развития сельского поселения).</w:t>
              <w:br/>
              <w:t>3. Укрепление материально-технической базы учреждений культуры.</w:t>
            </w:r>
          </w:p>
          <w:p>
            <w:pPr>
              <w:pStyle w:val="ConsPlusCell"/>
              <w:rPr/>
            </w:pPr>
            <w:r>
              <w:rPr/>
              <w:t>4. Повышение эффективности деятельности и развитие кадрового потенц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недрение комплексной оценки результатов деятельности учреждений культуры Большаковского сельского поселения Любинского муниципального района Омской области по объективным целевым показателям и индикатор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, на осуществление которых и направлена муниципальная Подпрограм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циологических исследований свидетельствуют о возрастании культурных запросов населения поселения, прежде всего молодежи, о недостаточной удовлетворенности жителей объемом и уровнем культурно-досуговых услуг, материально-техническим оснащением учреждений культуры. Большинство жителей считает, что в последние годы возможностей для культурного развития стало больше. И сегодня защита духовно-нравственного наследия, исторических и культурных традиций должна являться приоритетной задачей для каждого жител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льшаковском сельском поселении сеть учреждений культуры включает 2 учреждения клубного типа, 2 сельских библиотеки. Коллективы и отдельные исполнители принимают активное участие в фестивалях и конкурсах районного и областного уровня, занимают призовые места. Функционирует 10 формирований, в которых занимается 100 человек. Численность зарегистрированных пользователей библиотек  - 59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учреждений культуры за последние годы наблюдается положительная динамика - выросло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орудование в учреждениях клубного типа устарело. В массовых библиотеках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недостаток по всем видам культурного обслуживания наблюдается, в первую очередь, в деревнях  Маломогильное, Б-Окуневка, Рассвет, где вообще отсутствует  культурно-досуговая сеть, что не соответствует социально-культурным стандартам удовлетворения культурно-досуговых потребностей в расчете на душу населения. Анализ показал следующие основные пробле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абое материально-техническое оснащение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учреждения культурно-досуговой сферы требуют дополнительного оснащения современным оборуд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ое обеспечение учреждений отрасли специализированным оборудованием, необходимым для осуществления профильной деятельности учреждений культуры (мебели, инвентаря, музыкальных инструментов, звукозаписывающей и звуковоспроизводящей аппаратуры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поэтапного разрешения данных проблем невозможно социально ориентированное, динамичное и социально значимое сохранение и развитие культур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выравнивания доступа к культурным ценностям и информационным ресурсам различных категорий населен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, в том числе информационного характера, для различных категорий насел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слуг, предоставляемых учреждениями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я модернизация социально-культурной сферы поселения, внедрение современных информационных технологий в деятельность учрежден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ультурной деятельности различных этнических груп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сторико-культурного наследия, особенно в молодежной среде, как основы культурной идентификации и единства российского об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 поддержка разнообразных творческих инициатив, молодых дарований, защита и обеспечение свободы творч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оптимального развития, творческой самореализации, профессиональной ориентации учащихся  школьников и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атуса работника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дпрограммы включены в единую последовательность: задача - мероприятие - результат - контро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ка и развитие самодеятельного народного твор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и популяризация объектов культурного наследия (памятников истории и культуры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конечных и промежуточных результатов выполнения Подпрограммы, а также оценка эффективности реализации ее конкретных мероприятий невозможны без функционирования системы целевых индикаторов и показателей, позволяющих объективно оценивать состояние работ по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программно-целевого управления, ориентированного на результат, переносит акцент бюджетирования в сфере культуры с затрат учреждений культуры на результат деятельности. Финансирование согласно требованиям бюджетной реформы будет осуществляться не на сеть учреждений, а на услуги, оказываемые населению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индикаторов эффективности деятельности выступают:</w:t>
      </w:r>
    </w:p>
    <w:tbl>
      <w:tblPr>
        <w:tblW w:w="926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47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с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участвующего в культурно-досуговой деятельност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числа посетителей к общему числу населен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мероприятий на территории поселения, проведенных культурно-досуговыми учреждения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 на 500 человек насе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посещений библиотек к общему числу населения, умноженное на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фондов библиотек в расчете на 500 человек насе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новых поступлений документов к общему числу населения, умноженное на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поселения, занимающихся творческой деятельностью на непрофессиональной основе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числа участников клубного формирования к общему числу населения поселения</w:t>
            </w:r>
          </w:p>
        </w:tc>
      </w:tr>
      <w:tr>
        <w:trPr>
          <w:trHeight w:val="9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пециалистов отрасли        культуры, прошедших              переподготовку или повышение     квалификации                           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щего количества специалистов, прошедших переподготовку или повыш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к общему числу                                          специалистов отрасли культуры  посел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ециалистов учреждений культуры, имеющих высшее или среднее профессиональное образование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специалистов, имеющих высшее или среднее профессиональное образование к общему числу                                          специалистов отрасли культуры  посел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населения качеством предоставляемых услуг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у Президента № 607 от 28.04.2008 г. «Об оценке эффективности деятельности органов местного самоуправления и муниципальных район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бюджетных расходов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оценки результативности бюджетных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системы управления в соответствие с принципами бюджетирования, ориентированного на общественно значимые результаты.</w:t>
      </w:r>
    </w:p>
    <w:p>
      <w:pPr>
        <w:pStyle w:val="Normal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реализации данной Подпрограммы применяются следующие значения целевых индикаторов (таблица N 1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ЗНАЧЕНИЯ ЦЕЛЕВЫХ ИНДИКАТОРОВ</w:t>
      </w:r>
    </w:p>
    <w:tbl>
      <w:tblPr>
        <w:tblW w:w="107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60"/>
        <w:gridCol w:w="851"/>
        <w:gridCol w:w="900"/>
        <w:gridCol w:w="849"/>
        <w:gridCol w:w="920"/>
        <w:gridCol w:w="851"/>
        <w:gridCol w:w="850"/>
        <w:gridCol w:w="869"/>
        <w:gridCol w:w="830"/>
      </w:tblGrid>
      <w:tr>
        <w:trPr>
          <w:trHeight w:val="5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индикатора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 xml:space="preserve">измер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  <w:br/>
              <w:t xml:space="preserve">показатель </w:t>
            </w:r>
          </w:p>
        </w:tc>
        <w:tc>
          <w:tcPr>
            <w:tcW w:w="6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показателей по годам   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9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23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  </w:t>
              <w:br/>
              <w:t xml:space="preserve">участвующего в    </w:t>
              <w:br/>
              <w:t xml:space="preserve">культурно-        </w:t>
              <w:br/>
              <w:t xml:space="preserve">досуговой         </w:t>
              <w:br/>
              <w:t xml:space="preserve">деятельности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</w:t>
              <w:br/>
              <w:t xml:space="preserve">культурно-        </w:t>
              <w:br/>
              <w:t xml:space="preserve">досуговых         </w:t>
              <w:br/>
              <w:t xml:space="preserve">мероприятий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</w:t>
              <w:br/>
              <w:t xml:space="preserve">посещений         </w:t>
              <w:br/>
              <w:t>библиотек на 500</w:t>
              <w:br/>
              <w:t xml:space="preserve">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фондов </w:t>
              <w:br/>
              <w:t xml:space="preserve">библиотек в       </w:t>
              <w:br/>
              <w:t xml:space="preserve">расчете на 500   </w:t>
              <w:br/>
              <w:t xml:space="preserve">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жителей      </w:t>
              <w:br/>
              <w:t xml:space="preserve">района,           </w:t>
              <w:br/>
              <w:t xml:space="preserve">занимающихся      </w:t>
              <w:br/>
              <w:t xml:space="preserve">творческой        </w:t>
              <w:br/>
              <w:t xml:space="preserve">деятельностью на  </w:t>
              <w:br/>
              <w:t>непрофессиональной</w:t>
              <w:br/>
              <w:t xml:space="preserve">основе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</w:t>
              <w:br/>
              <w:t xml:space="preserve">отрасли культуры, </w:t>
              <w:br/>
              <w:t xml:space="preserve">прошедших         </w:t>
              <w:br/>
              <w:t>переподготовку или</w:t>
              <w:br/>
              <w:t xml:space="preserve">повышение         </w:t>
              <w:br/>
              <w:t xml:space="preserve">квалификации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</w:t>
              <w:br/>
              <w:t xml:space="preserve">учреждений        </w:t>
              <w:br/>
              <w:t xml:space="preserve">культуры, имеющих </w:t>
              <w:br/>
              <w:t xml:space="preserve">высшее или        </w:t>
              <w:br/>
              <w:t xml:space="preserve">среднее           </w:t>
              <w:br/>
              <w:t xml:space="preserve">профессиональное  образование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0  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          </w:t>
              <w:br/>
              <w:t xml:space="preserve">удовлетворенности населения         </w:t>
              <w:br/>
              <w:t xml:space="preserve">качеством         </w:t>
              <w:br/>
              <w:t xml:space="preserve">предоставляемых   </w:t>
              <w:br/>
              <w:t xml:space="preserve">услуг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овых средств -  5644728,34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  34296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  104662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–   64991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–   758778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– 2049408,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– 1718006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–     21003,25</w:t>
      </w:r>
    </w:p>
    <w:p>
      <w:pPr>
        <w:pStyle w:val="Normal"/>
        <w:numPr>
          <w:ilvl w:val="0"/>
          <w:numId w:val="0"/>
        </w:numPr>
        <w:autoSpaceDE w:val="false"/>
        <w:ind w:left="-284" w:firstLine="6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одпрограммы предполагает достижение следующих результатов в социально-экономической сф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с проводимой ранее культурной политикой поселения, Подпрограмма ориентирует на последовательное и взвешенное реформирование отрасли с учетом социально-экономических последствий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"Развитие культуры Большаковского  сельского  поселения Любинского муниципального района Омской области" даст ощутимые сдвиги в оптимизации процесса развития учреждений культуры в их повседневной деятельности, позитивно повлияет на уровень культуры в обществе, от которого напрямую зависят общественное сознание, консолидация в деле решения муниципальны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. «Развитие молодежной политик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физической культуры и спорта в Большаковском сельском поселении Любин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олодежной политики, физической культуры и спорта в Большаковском сельском 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tbl>
      <w:tblPr>
        <w:tblW w:w="98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98"/>
      </w:tblGrid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, физической культуры и спорта в Большаковском сельском поселении Любинского муниципального района Омской области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39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массового спорта, организация физкультурно-оздоровительных и спортивных мероприятий, осуществление мероприятий по работе с детьми и молодежью.</w:t>
            </w:r>
          </w:p>
        </w:tc>
      </w:tr>
      <w:tr>
        <w:trPr>
          <w:trHeight w:val="3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населения сельского поселения устойчивого интереса к занятиям физической культурой и спортом, здоровому образу жизни,  развитие инфраструктуры сферы для занятия физической культурой и спортом в образовательных учреждениях и по месту жительства,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  внедрение современных технологий в процесс физического воспитания учащихся в образовательных учреждениях,  обеспечение оптимальных условий для роста спортивного мастерства спортсменов сельского поселения, 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63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в сфере физической культуры и спорта</w:t>
            </w:r>
          </w:p>
        </w:tc>
      </w:tr>
      <w:tr>
        <w:trPr>
          <w:trHeight w:val="274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овых средств – 1819877,42 рублей,  в т.ч.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-       8 00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-       4 700,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-     17 90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-     38 34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-1 451 937,4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-   174 000,0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  125 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8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rPr/>
            </w:pPr>
            <w:r>
              <w:rPr/>
              <w:t xml:space="preserve">1. Широкое вовлечение различных категорий населения в  процесс активных занятий физической культурой и спортом будет способствовать преодолению асоциальных явлений,   уменьшению заболеваемости, повышению работоспособности  и увеличению продолжительности жизни населения  сельского поселения                                      </w:t>
              <w:br/>
              <w:t>2. Формирование у населения сельского поселения устойчивого</w:t>
              <w:br/>
              <w:t xml:space="preserve">интереса и потребности в занятиях физической культурой и спортом.                                                </w:t>
              <w:br/>
              <w:t xml:space="preserve">3. Повышение эффективности спортивно-массовой работы и   физического воспитания в образовательных учреждениях.   </w:t>
              <w:br/>
              <w:t xml:space="preserve">4. Обеспечение социально-гарантированных потребностей населения в физкультурно-оздоровительных услугах.       </w:t>
              <w:br/>
              <w:t xml:space="preserve">5. Рост уровня профессионального и педагогического мастерства физкультурных кадров.                        </w:t>
              <w:br/>
              <w:t xml:space="preserve">6. Рост профессионального мастерства спортсменов.   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задачей политики Администрации Большаковского  сельского поселения является создание условий для роста благосостояния населения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атериально-технической ба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одпрограммы "Развитие физической культуры и спорта в Большаковском сельском поселении на 2014-2020 годы" позволит решить указанные проблемы при максимально эффективном управлении финан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од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- создание условий для укрепления здоровья населения сельского поселения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сельского поселения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сель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спортив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витие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еализация инициативных проектов в сфере физической культуры и спор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комплекс мероприятий, направленных на достижение цел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 и внебюджетных источников, бюджеты планируется направлять на финансирование мероприятий по строительству спортивных объектов, приобретение спортивного инвентаря и оборудования,  организацию и проведение спортивно-массовых мероприятий различного уровня, семинаров, конференций и курсов повышения квалификации физкультурных кадров, публикацию в районной прессе информационных и реклам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ия по расчету целевого индикатор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целевого индикатора учитывается население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сельского поселения. Целевой индикатор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Нс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Уф = -------- x 100%,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Ч нас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ф - удельный вес населения сельского поселения, систематически занимающегося физической культурой и спортом (процен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 - численность населения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нас - численность населения сельского поселения(человек);</w:t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медалей, завоеванных Большаковскими спортсменами на районных, областных, всероссийских, международных соревнованиях по итогам года.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целевых индикаторов Подпрограммы приведены в приложении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= [1 - 1  / n SUM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 /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] x 100%,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1      i        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эффективность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значение i-го целевого индикатора, утвержденное Подпрограм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фактическое значение i-го целевого индикат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целевых индикаторов Подпрограммы (n =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6325</wp:posOffset>
                </wp:positionH>
                <wp:positionV relativeFrom="paragraph">
                  <wp:posOffset>144780</wp:posOffset>
                </wp:positionV>
                <wp:extent cx="5891530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овых средств – 1819877,42 рублей,  в т.ч. по год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9 -       8 00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0 -       4 700,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1 -     17 90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2 -     38 34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3 -1 451 937,4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4 -   174 000,00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-   125 500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61pt;mso-wrap-distance-left:9pt;mso-wrap-distance-right:9pt;mso-wrap-distance-top:0pt;mso-wrap-distance-bottom:0pt;margin-top:11.4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бъем финансовых средств – 1819877,42 рублей,  в т.ч. по год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9 -       8 00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0 -       4 700,00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021 -     17 90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2 -     38 34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3 -1 451 937,4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4 -   174 000,00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5 -   125 500,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зволит сформировать у населения сельского поселения устойчивый интерес и потребность в занятиях 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одпрограммы будут использоваться следующие целевые индикаторы и показател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сельского поселения, систематически занимающихся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Люб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3. «Содействие занятости населения в Большаковском сельском поселении Люб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действие занятости населения в Большаковском сельском 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4127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 в Большаковском сельском поселении Любинского муниципального района Омской области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0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бщественных работ, временное трудоустройство несовершеннолетних и неработающих граждан, испытывающих трудности в поиске работы.</w:t>
            </w:r>
          </w:p>
        </w:tc>
      </w:tr>
      <w:tr>
        <w:trPr>
          <w:trHeight w:val="328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йствие в постановке на учет безработных граждан и предоставление им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ременных рабочих мест для безработных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ведения оплачиваемых общественных работ</w:t>
            </w:r>
          </w:p>
        </w:tc>
      </w:tr>
      <w:tr>
        <w:trPr>
          <w:trHeight w:val="647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проведения обществен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Осуществление летней занятости несовершеннолетних детей до 18 лет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енное трудоустройство неработающих граждан, испытывающих трудности в поиске работы.</w:t>
            </w:r>
          </w:p>
        </w:tc>
      </w:tr>
      <w:tr>
        <w:trPr>
          <w:trHeight w:val="70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– 108 225,61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16 86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19 759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36 543,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35 054,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97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социальной поддержки безработным граждан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 Центром занятости населения, совместно с администрацией Большаковского сельского  поселения решаются определенные  вопросы в сфере занятости населения. Планируются следующие мероприятия по организации общественных работ: благоустройство, озеленение и санитарная очистка территорий и сооружений. Отделочные, ремонтные и иные общественные работы. Ремонтно-эксплуатационные работы тепловых сетей. Организация досуга детей и молодежи. Оказание помощи пенсионерам, инвалидам, участникам ВОВ и боевых действий, членами их семей (вскапывание огородов, косметический ремонт квартир и т.д.). 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.  Приведение в порядок и содержание мест захоронений и мемориала. Участие в организации и проведении мероприятий культурного и спортивного назначения, а также праздничных мероприятиях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Цель и задачи Подпрограммы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временное трудоустройство неработающих граждан на общественно-значимые работы, испытывающих трудности в поиске работы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возможно при условии выполнения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действие в постановке на учет безработных граждан и предоставление им рабочих мест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временных рабочих мест для безработных граждан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проведения оплачиваемых общественных рабо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организации и финансировании проведения общественных работ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летней занятости несовершеннолетних детей до 18 лет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ременное трудоустройство неработающих граждан, испытывающих трудности в поиске работ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Администрацией сельского поселения будет оказано содействие гражданам в поиске подходящей работы, обеспечение социальной и моральной поддержки безработным гражданам, повышение качества и доступности государственных услуг в сфере содействия занятости населения, повышение конкурентоспособности граждан на рынке тру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овых средств – 108 225,61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 16 869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 19 759,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–  36 543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–  35 054,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-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-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-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даемые результаты реализации подпрограммы:</w:t>
      </w:r>
    </w:p>
    <w:p>
      <w:pPr>
        <w:pStyle w:val="Normal"/>
        <w:rPr/>
      </w:pPr>
      <w:r>
        <w:rPr>
          <w:sz w:val="28"/>
          <w:szCs w:val="28"/>
        </w:rPr>
        <w:t>1) снижение уровня регистрируемой безработицы к концу 2025 года до 1,5 процента от численности экономически активного населения;</w:t>
      </w:r>
    </w:p>
    <w:p>
      <w:pPr>
        <w:pStyle w:val="Normal"/>
        <w:rPr/>
      </w:pPr>
      <w:r>
        <w:rPr>
          <w:sz w:val="28"/>
          <w:szCs w:val="28"/>
        </w:rPr>
        <w:t>2) снижение коэффициента напряженности на рынке труда к концу 2025 года до 1,2 незанятого гражданина в расчете на одну вакансию;</w:t>
      </w:r>
    </w:p>
    <w:p>
      <w:pPr>
        <w:pStyle w:val="Normal"/>
        <w:rPr/>
      </w:pPr>
      <w:r>
        <w:rPr>
          <w:sz w:val="28"/>
          <w:szCs w:val="28"/>
        </w:rPr>
        <w:t>3) рост уровня трудоустройства граждан от числа обратившихся в центры занятости в целях поиска работы к концу 2025 года до 50 %;</w:t>
      </w:r>
    </w:p>
    <w:p>
      <w:pPr>
        <w:pStyle w:val="Normal"/>
        <w:rPr/>
      </w:pPr>
      <w:r>
        <w:rPr>
          <w:sz w:val="28"/>
          <w:szCs w:val="28"/>
        </w:rPr>
        <w:t>4) снижение средней продолжительности безработицы к концу 2025 года до 3,8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здание условий для формирования гибкого, эффективно функционирующего рынка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едотвращение роста напряженности на рынке труда за счет минимизации уровней общей и регистрируемой безрабо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беспечение сохранения здоровья работников за счет улучшения условий их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беспечение соблюдения трудовых прав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оддержание социальной стабильности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4. «Социальное обеспечение населения  Большак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/>
      </w:pPr>
      <w:r>
        <w:rPr/>
        <w:t>подпрограммы «Социальное обеспечение населения в Большаковском сельском 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4038"/>
      </w:tblGrid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 в Большаковском сельском поселении Любинского муниципального района Омской области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.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01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ветеранскому движению, доплата к пенсиям муниципальных служащих</w:t>
            </w:r>
          </w:p>
        </w:tc>
      </w:tr>
      <w:tr>
        <w:trPr>
          <w:trHeight w:val="328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финансовой поддержки Совету ветера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 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значимости участия ветеранов, пенсионеров в общественной жизни, улучшение их жизненного уров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влечение в различные формы общения посильного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Участие в патриотическом воспитании населения, особенно молодежи и детей, более полного удовлетворения духовных потребностей.</w:t>
            </w:r>
          </w:p>
        </w:tc>
      </w:tr>
      <w:tr>
        <w:trPr>
          <w:trHeight w:val="647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социального обслу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оддержки ветеранскому движению</w:t>
            </w:r>
          </w:p>
        </w:tc>
      </w:tr>
      <w:tr>
        <w:trPr>
          <w:trHeight w:val="701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– 529213,01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9203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6823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72533,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83366,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90807,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95620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99445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</w:t>
            </w:r>
          </w:p>
        </w:tc>
      </w:tr>
      <w:tr>
        <w:trPr>
          <w:trHeight w:val="697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ние социальной поддержки ветеранскому движ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нтия пенсионного обеспечения муниципальным служащи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Большаковского сельского поселения Любинского муниципального района Омской области является исполнительно-распорядительным органом местного самоуправления Большаковского сельского поселения Любин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Администрация Большаковского сельского поселения Любинского муниципального района Омской области (далее – Администрация) руководствуется Конституцией Российской Федерации, федеральными законами и законами Омской области, Уставом Большаковского сельского поселения Любинского муниципального района, Положением об Администрации Большаковского сельского поселения Любинского муниципального района, утвержденным решением Совета Любинского муниципального района от 29.07.2009 г. № 29, иными муниципальными правовыми акт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Администрации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пределяются Федеральным законом «Об общих принципах организации местного самоуправления в Российской Федерации», иными федеральными законами, законами Омской области, Уставом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, Положением об Администрации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нского муниципального района, решениями Совета Любинского муниципального района, постановлениями Администрац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существления полномочий Администрация Большаковского сельского поселения Любинского муниципального района имеет собственную структур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ая структура Администрации  утверждена решением Совета  Большаковского  сельского  поселения Любинского муниципального района от 27.10.2005г. № 20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ой целью деятельности Администрации Большаковского сельского поселения Любинского муниципального района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я  Большаковского  сельского  поселения Любинского муниципального района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решение вопросов местного значения муниципального района, отнесенных к ее компетенции Федеральным законом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оставляет меры социальной поддержки отдельным категориям граждан 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оставляет меры социальной поддержки отдельным категориям граждан в соответствии с решениями Совета Большаковского сельского поселения: от 30.04.2010г № 17 «Об утверждении Положения об установлении, выплате и перерасчете размера ежемесячной доплаты к трудовой пенсии лицам, замещавшим муниципальные должности и должности муниципальной службы в органах местного самоуправления Большаковского сельского поселения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другие обязательства по выполнению функций исполнительного органа муниципального района.</w:t>
      </w:r>
    </w:p>
    <w:p>
      <w:pPr>
        <w:pStyle w:val="ConsPlusCel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Цель и задачи подпрограмм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казание финансовой поддержки ветеранскому движению и доплата к пенсиям муниципальных служащих. Достижение поставленной цели возможно при условии выполнения следующих зада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 Совету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плата пенсии муниципальным служа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значимости участия ветеранов, пенсионеров в обществ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лучшение их жизненн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влечение пенсионеров в различные формы общения посильного труд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в патриотическом воспитании населения, особенно молодежи и детей, более полного удовлетворения духовных потребнос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рок реализации Подпрограммы составляет 7 лет: с 2019 по 2025 год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ьные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предусматривает выполнение следующих основных меропри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азвитие социального обслуживания насел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Оказание поддержки ветеранскому движению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основных мероприятий подпрограмма предусматривает проведение следующих мероприятий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Доплата к пенсиям муниципальных служащих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Реализация прочих мероприятий (осуществление доплаты председателю Совета ветеранов сельского поселения)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Подпрограммы обусловлена важностью проводимых мероприятий, направленных на развитие и поддержку ветеранского движения, активизацию работы с молодежью по военно-патриотическому воспитанию, обеспечению правовых гарантий социальной поддержки ветеранов, созданию условий для активной деятельности общественных объединений ветеранов. На современном этапе развития общества проведение комплекса мер по социальной поддержке ветеранов и ветеранского движения является одним из приоритетных направлений деятельности сельского поселения, создание условий для удовлетворения интеллектуальных и культурных потребностей граждан старшего поколения, дальнейшее развитие культурно-массовой работы с гражданами пожилого возрас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Подпрограммы выражен в проведении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е вовлечении ветеранов в работу по патриотическому и нравственному воспитанию населения, молодежи, усилению роли первичных ветеранск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овых средств – 529213,01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19203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6823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– 72533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– 83366,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– 90807,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– 95620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– 99445,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8. Ожидаемые результаты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татья 39), гарантируя каждому социальное обеспечение по возрасту, относит определение механизма реализации данного конституционного права, в том числе установление видов пенсий и доплат к ним, правил исчисления их размеров и порядка индексации, к компетенции закон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«О муниципальной службе в Российской Федерации» (подпункт 5 пункта 1 статьи 23) и «О государственном пенсионном обеспечении в Российской Федерации» (пункт 4 статьи 7) предусматривают для муниципальных служащих пенсионное обеспечение за выслугу лет за счет средств местного бюджета, условия и размеры которого определяются законами и иными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государственном пенсионном обеспечении в Российской Федерации» (пункт 4 статьи 7) право устанавливать условия и размеры пенсии за выслугу лет предоставлено органам местного самоуправления. Следовательно, расходы на выплату пенсии за выслугу лет лицам, замещавшим муниципальные должности и должности муниципальной службы, относятся к расходным полномочиям муниципальных образований и источником должен быть бюджет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чивая доплату к пенсии муниципальным служащим, Администрация сельского поселения соблюдает требования законодательства, обеспечивает пенсионную гаран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ветеранскому движению, способствует повышению значимости участия ветеранов, пенсионеров в общественной жизни; улучшению их жизненного уровня; вовлечению в различные формы общения посильного труда; участию в патриотическом воспитании населения, особенно молодежи и детей, более полного удовлетворения духовных потреб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ветеранов. Создание условий для активной деятельности объединений ветеранов в жизни сельского поселения, удовлетворение интеллектуальных и культурных потребностей граждан пожил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8"/>
          <w:szCs w:val="28"/>
        </w:rPr>
        <w:t xml:space="preserve">полнитель представляет на рассмотрение администрации </w:t>
      </w:r>
      <w:r>
        <w:rPr>
          <w:sz w:val="28"/>
          <w:szCs w:val="28"/>
        </w:rPr>
        <w:t>Большаковского</w:t>
      </w:r>
      <w:r>
        <w:rPr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0750;fld=134;dst=1003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52:00Z</dcterms:created>
  <dc:creator>Евгений Михальцов</dc:creator>
  <dc:description/>
  <cp:keywords/>
  <dc:language>en-US</dc:language>
  <cp:lastModifiedBy>Пользователь Windows</cp:lastModifiedBy>
  <cp:lastPrinted>2023-04-14T16:57:00Z</cp:lastPrinted>
  <dcterms:modified xsi:type="dcterms:W3CDTF">2024-05-30T08:29:00Z</dcterms:modified>
  <cp:revision>71</cp:revision>
  <dc:subject/>
  <dc:title>АДМИНИСТРАЦИЯ БОЛЬШАКОВСКОГО СЕЛЬСКОГО ПОСЕЛЕНИЯ ЛЮБИНСКОГО МУНИЦИПАЛЬНОГО РАЙОНА </dc:title>
</cp:coreProperties>
</file>